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8 грудня 2010 року             м. Камінь-Каширський</w:t>
        <w:tab/>
        <w:tab/>
        <w:t xml:space="preserve">               № 36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державного технічного огля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кторів, тракторних причепів на підприємствах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а в господарствах усіх форм влас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гідно постанови Кабінету Міністрів України № 403 від 28 квітня 2009 року „Про затвердження  Порядку проведення державного технічного огляду тракторів, самохідних шасі, самохідних сільськогосподарських, дорожньо-будівних і меліоративних машин, сільськогосподарської техніки, інших механізмів”, з метою перевірки технічної готовності машин, відповідності їх вимогам безпеки руху, а також контролю за своєчасністю проходження медичного огляду трактористів, машиністів і оплати податку власниками транспортних засобів та інших машин і механізмі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комісії з питань проведення державного технічного огляду в районі, що додаєтьс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Комісії з питань проведення державного технічного огляду забезпечити протягом 15 січня – 15 грудня 2011 року проведення технічного огляду транспортних засобів згідно з графіками (додатки 1-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ам комісії при проведенні огляду транспортних засобів керуватись відомчими нормативними акт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Керівникам господарств та фізичним особам привести транспортні засоби в належний технічний стан і подати у визначений термін на огляд з відповідними документами (при технічному огляді транспортного засобу його власник повинен пред’явити комісії свій паспорт, реєстраційний документ, квитанції про сплату за технічний огляд, податку з власників транспортних засобів, посвідчення на право керування відповідною категорією транспортних засобів, довідку про проходження медичного огляду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м головам сприяти у проведенні технічних оглядів індивідуальними власниками транспортних засобів згідно з графіком та контролювати оплату податку власниками транспортних засоб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держадміністрації </w:t>
        <w:tab/>
        <w:tab/>
        <w:tab/>
        <w:tab/>
        <w:tab/>
        <w:tab/>
        <w:tab/>
        <w:t>А.МИХАЛ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ук 23637</w:t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розпорядження першого заступника голови райдержадміністрації </w:t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 грудня 2010 року</w:t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проведення державн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го огля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УК</w:t>
        <w:tab/>
        <w:tab/>
        <w:tab/>
        <w:tab/>
        <w:tab/>
        <w:t xml:space="preserve">   - головний інспектор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лександр Володимирович                   Держтехнагляду по Камінь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Каширському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МИТРУК</w:t>
        <w:tab/>
        <w:tab/>
        <w:tab/>
        <w:tab/>
        <w:tab/>
        <w:t xml:space="preserve">   -  головний спеціаліст з питань </w:t>
      </w:r>
    </w:p>
    <w:p>
      <w:pPr>
        <w:pStyle w:val="Normal"/>
        <w:ind w:left="4680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Степанович                                  правового забезпечення, правової роботи   та врегулювання відносин власності управління агропромислового розвитку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КАЧ</w:t>
        <w:tab/>
        <w:tab/>
        <w:tab/>
        <w:tab/>
        <w:tab/>
        <w:t xml:space="preserve">   - начальник відділу оподаткув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>Юрій Кузьмович</w:t>
        <w:tab/>
        <w:tab/>
        <w:tab/>
        <w:tab/>
        <w:t xml:space="preserve">      фізичних осіб Камінь-Каширської      </w:t>
      </w:r>
    </w:p>
    <w:p>
      <w:pPr>
        <w:pStyle w:val="Normal"/>
        <w:ind w:left="46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районної державної податкової інспе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до розпорядження</w:t>
      </w:r>
      <w:r>
        <w:rPr>
          <w:sz w:val="28"/>
          <w:szCs w:val="28"/>
          <w:lang w:val="uk-UA"/>
        </w:rPr>
        <w:t xml:space="preserve"> першого заступника</w:t>
      </w:r>
      <w:r>
        <w:rPr>
          <w:sz w:val="28"/>
          <w:szCs w:val="28"/>
        </w:rPr>
        <w:t xml:space="preserve"> голови райдержадміністрації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8 грудня 2010 року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36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ведення  державного технічного огляду в 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ро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23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зва підприємства, установи, організації, СВ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ата проведенн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К „Нуйнівський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К „Олексіївський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ВК „Хотешівськ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ВК „Правда”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ВК „Дружба”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мінь-Каширське управління по газопостачанню і газифікації ВАТ „Волиньгаз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мінь-Каширське управління осушувальних систе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8.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Т „Укртелеком” філії ДПМ УПМ 6 з дислокацією в м. Камінь-Каширськ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ПТНЗ</w:t>
            </w:r>
            <w:r>
              <w:rPr>
                <w:rFonts w:eastAsia="MS Mincho;ＭＳ 明朝"/>
                <w:color w:val="000000"/>
                <w:sz w:val="28"/>
                <w:lang w:val="uk-UA"/>
              </w:rPr>
              <w:t xml:space="preserve"> "К-Каширське ВПУ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р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оперативне підприємство „Кооператор”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Філія „Камінь-Каширський райавтодор” ДП „Волинський автодор”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мінь-Каширська центральна районна лікар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Т „Камінь-Каширська ПМК – 70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Т „Камінь-Каширське РТП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мінь-Каширська філія ВАТ „Волиньобленерго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р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П СЛАП „Камінь-Каширськагроліс ”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мінь-Каширська райспоживспіл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мінь-Каширське виробниче  управління  житлово-комунального господар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ржавне підприємство „Камінь-Каширськ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 xml:space="preserve"> лі</w:t>
            </w:r>
            <w:r>
              <w:rPr>
                <w:sz w:val="28"/>
                <w:szCs w:val="28"/>
                <w:lang w:val="uk-UA"/>
              </w:rPr>
              <w:t>сове господарство</w:t>
            </w:r>
            <w:r>
              <w:rPr>
                <w:sz w:val="28"/>
                <w:szCs w:val="28"/>
              </w:rPr>
              <w:t xml:space="preserve">”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мінь-Каширський МНВ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rPr/>
      </w:pPr>
      <w:r>
        <w:rPr>
          <w:sz w:val="28"/>
          <w:szCs w:val="28"/>
        </w:rPr>
        <w:t xml:space="preserve">райдержадміністрації </w:t>
        <w:tab/>
        <w:tab/>
        <w:tab/>
        <w:tab/>
        <w:tab/>
        <w:tab/>
        <w:tab/>
        <w:t xml:space="preserve">О </w:t>
      </w:r>
      <w:r>
        <w:rPr>
          <w:sz w:val="28"/>
          <w:szCs w:val="28"/>
          <w:lang w:val="uk-UA"/>
        </w:rPr>
        <w:t>П.</w:t>
      </w:r>
      <w:r>
        <w:rPr>
          <w:sz w:val="28"/>
          <w:szCs w:val="28"/>
        </w:rPr>
        <w:t xml:space="preserve">Ващук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даток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 xml:space="preserve">першого заступника </w:t>
      </w:r>
      <w:r>
        <w:rPr>
          <w:sz w:val="28"/>
          <w:szCs w:val="28"/>
        </w:rPr>
        <w:t xml:space="preserve">голови райдержадміністрації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8 грудня 2010 року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36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ведення  державного технічного огляду </w:t>
      </w:r>
      <w:r>
        <w:rPr>
          <w:sz w:val="28"/>
          <w:szCs w:val="28"/>
          <w:lang w:val="uk-UA"/>
        </w:rPr>
        <w:t xml:space="preserve">тракторів, самохідних шасі, самохідних сільськогосподарських, дорожньо-будівних і меліоративних машин, сільськогосподарської техніки, інших механізмів, що знаходяться у власності фізичних осіб </w:t>
      </w:r>
      <w:r>
        <w:rPr>
          <w:sz w:val="28"/>
          <w:szCs w:val="28"/>
        </w:rPr>
        <w:t xml:space="preserve"> Камінь-Каширського району в 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році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29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зва  виконкому міської та сільських рад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ата провед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оровненська ( Боровне, Житнівка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лениненська ( Оленине)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єгощанська ( Воєгоща)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-05</w:t>
            </w:r>
            <w:r>
              <w:rPr>
                <w:sz w:val="28"/>
                <w:szCs w:val="28"/>
              </w:rPr>
              <w:t>.04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роницька ( Брониця, Кримно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-07</w:t>
            </w:r>
            <w:r>
              <w:rPr>
                <w:sz w:val="28"/>
                <w:szCs w:val="28"/>
              </w:rPr>
              <w:t>.04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узаківська (Бузаки, Краснилівка)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дричівська (Видричі, Теклине, Дубровиця)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іщанська (Піщане)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ерхівська (Верхи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еликообзир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 xml:space="preserve">ька (Великий Обзир)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дертська (Видерта)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рокомлівська (Ворокомле)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уто-Боровенська (Гута-Боровенська, Малі Голоби)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-25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лицівська (Полиці, Іваномисль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удківська (Грудки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сівцівська (Осівці, Залазь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 xml:space="preserve">о, Ольшани)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бренська (Добре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Хотешівська (Хотешів, Котуш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тицька (Клітицьк, Гута-Камінська, Яловацьк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2-01.0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расинська (Карасин, Карпилівка)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обихівська (Стобихівка, Радошинка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чинська (Качин, Ставище, Олександрія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5-06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ичинівська  (Личини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овочервищанська (Нові Червища, Рудка Червинська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оболівська (Тоболи, Старі Червища)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уйнівська (Нуйно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ліська (Залісся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нівненська (Пнівно, Городок, Фаринки, Винімок, Волиця, Соснівка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-1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аковоліська (Раків-Ліс, Підріччя)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-28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ошичненська (Сошичне, Запруддя)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  <w:r>
              <w:rPr>
                <w:sz w:val="28"/>
                <w:szCs w:val="28"/>
              </w:rPr>
              <w:t>.06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ерченська (Черче, Підбороччя, Острівок)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-1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ельнико-Мостищенська (Мельники-Мостище, Мостище)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 міська рада (Підцир’я, Олексіївка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1-20.02.11р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райдержадміністрації </w:t>
        <w:tab/>
        <w:tab/>
        <w:tab/>
        <w:tab/>
        <w:t xml:space="preserve">О. </w:t>
      </w:r>
      <w:r>
        <w:rPr>
          <w:sz w:val="28"/>
          <w:szCs w:val="28"/>
          <w:lang w:val="uk-UA"/>
        </w:rPr>
        <w:t>П.</w:t>
      </w:r>
      <w:r>
        <w:rPr>
          <w:sz w:val="28"/>
          <w:szCs w:val="28"/>
        </w:rPr>
        <w:t>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969" w:hanging="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sz w:val="28"/>
    </w:rPr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08:00Z</dcterms:created>
  <dc:creator>саша</dc:creator>
  <dc:description/>
  <cp:keywords/>
  <dc:language>en-US</dc:language>
  <cp:lastModifiedBy>Пользователь</cp:lastModifiedBy>
  <cp:lastPrinted>2010-12-29T14:02:00Z</cp:lastPrinted>
  <dcterms:modified xsi:type="dcterms:W3CDTF">2010-12-29T12:08:00Z</dcterms:modified>
  <cp:revision>2</cp:revision>
  <dc:subject/>
  <dc:title>Про проведення державного технічного огляду тракторів, тракторних причепів на підприємствах та в господарствах усіх форм власності</dc:title>
</cp:coreProperties>
</file>