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6" w:leader="underscore"/>
          <w:tab w:val="left" w:pos="7997" w:leader="none"/>
          <w:tab w:val="left" w:pos="8698" w:leader="underscore"/>
        </w:tabs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7 грудня  2010 року                 м.Камінь-Каширський</w:t>
        <w:tab/>
        <w:t xml:space="preserve">      № 368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о організацію функціонального навчання 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color w:val="000000"/>
          <w:sz w:val="26"/>
          <w:szCs w:val="26"/>
          <w:lang w:val="uk-UA"/>
        </w:rPr>
        <w:t>у сфері цивільного захисту у 201</w:t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uk-UA"/>
        </w:rPr>
        <w:t xml:space="preserve"> році</w:t>
      </w:r>
    </w:p>
    <w:p>
      <w:pPr>
        <w:pStyle w:val="Normal"/>
        <w:shd w:fill="FFFFFF" w:val="clear"/>
        <w:spacing w:lineRule="exact" w:line="322" w:before="322" w:after="0"/>
        <w:ind w:left="10" w:right="-365" w:firstLine="706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дповідно до законів України «Про цивільну оборону України», «Про правові засади цивільного захисту», постанови Кабінету Міністрів України від 26 липня 2001 року № 874 «Про удосконалення системи підготовки, перепідготовки та підвищення кваліфікації керівних кадрів і фахівців у сфері цивільного захисту» розпорядження першого заступника голови облдержадміністрації від 13 грудня 2010 року № 455 «Про організацію функціонального навчання у сфері цивільного захисту в 2011 році»,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, керуючись статтею 27 Закону України «Про місцеві державні адміністрації» та підпунктом 1 пункту 4 Типового положення про територіальної курси, навчально-методичні центри цивільного захисту та безпеки життєдіяльності, затвердженого наказом МНС України від 23 квітня 2002 року № 107 ( у редакції наказу МНС України від 31 серпня 2005 року № 174), зареєстрованим у Міністерстві юстиції України   18 жовтня 2005 року за №1226/11506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10" w:right="-365" w:firstLine="734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1.Затвердити план комплектування в навчально-методичному центрі цивільного захисту та безпеки життєдіяльності області слухачами району на 2011 рік (додається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 w:before="5" w:after="0"/>
        <w:ind w:right="-365" w:firstLine="715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2.</w:t>
        <w:tab/>
        <w:t>Відділу  з питань надзвичайних ситуацій райдержадміністрації 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17"/>
        <w:ind w:left="0" w:right="-365" w:firstLine="709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безпечити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43" w:leader="none"/>
        </w:tabs>
        <w:autoSpaceDE w:val="false"/>
        <w:spacing w:lineRule="exact" w:line="317"/>
        <w:ind w:left="0" w:right="-365" w:firstLine="709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жити заходів щодо виконання органами виконавчої влади, органами місцевого самоврядування, підприємствами, установами та організаціями вимог пункту 11 Положення про порядок підготовки та підвищення кваліфікації керівних кадрів і фахівців у сфері цивільного захисту,  затвердженого  постановою  Кабінету  Міністрів  України  від  26  липня  2001 року № 874, у частині обов'язкового навчання у перший рік призначення на посаду і надалі - не рідше одного разу відповідно на 3 і 5 років та врахування його результатів при переміщенні по службі і атестації посадових осіб та фахівців, на яких поширюється дія законів у сфері цивільного захисту.</w:t>
      </w:r>
    </w:p>
    <w:p>
      <w:pPr>
        <w:pStyle w:val="Normal"/>
        <w:shd w:fill="FFFFFF" w:val="clear"/>
        <w:ind w:right="-365" w:firstLine="708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ind w:right="-365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ind w:right="-365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ерший заступник голови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ind w:right="-365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айонної державної адміністрації                                               А.МИХАЛИК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ind w:right="-365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ind w:right="-365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узьмич 23106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першого заступника голови райдерж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грудня 2010 року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68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ування навчально-методичного центру цивільного захисту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ки життєдіяльності області слухачами району на 2011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720"/>
        <w:gridCol w:w="540"/>
        <w:gridCol w:w="720"/>
        <w:gridCol w:w="1080"/>
        <w:gridCol w:w="711"/>
      </w:tblGrid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 тих хто навчаєтьс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кількість годин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кількі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навчанн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чоловік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ерж</w:t>
            </w:r>
            <w:r>
              <w:rPr>
                <w:sz w:val="28"/>
                <w:szCs w:val="28"/>
                <w:lang w:val="en-US"/>
              </w:rPr>
              <w:t xml:space="preserve"> замов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говір. умо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них держ.сл.. служб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1.-21.01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ерівники структурних підрозділів райдержадміністрації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.-04.02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повідальні працівники з питань ЦЗ (ЦО) сільських рад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4.-22.04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пеціалізованої служби транспортного та технічного забезпечення ЦЗ (ЦО)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4.-29.04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ступники начальників ЦЗ (ЦО) загальноосвітніх шкіл район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5.-20.05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и (заступники) ЦЗ (ЦО) суб’єктів господарювання за ступенем високого ризику від провадження господарської діяльност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5.-27.05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структурного підрозділу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5.-03.06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(заступник) ЦЗ (ЦО) суб’єктів господарювання за ступенем високого ризику від провадження господарської діяльност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0.-28.10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спеціалізованої служби транспортного та технічного забезпечення ЦЗ (ЦО) район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6.-25.06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ЦЗ (ЦО) загальноосвітніх шкіл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-09.12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716" w:hRule="atLeast"/>
        </w:trPr>
        <w:tc>
          <w:tcPr>
            <w:tcW w:w="971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и начальницького складу цивільної оборо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караулу РВ ГУ МНС України в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6.-08.06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міки-дозиметристи РВ ГУ МНС України в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6.-17.06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постів радіаційно-хімічного спостереження РВ ГУ МНС України в 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-22.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вельські міські курси цивільної оборони</w:t>
            </w:r>
            <w:r>
              <w:rPr>
                <w:b/>
                <w:sz w:val="28"/>
                <w:szCs w:val="28"/>
                <w:lang w:val="uk-UA"/>
              </w:rPr>
              <w:t xml:space="preserve"> ІІІ</w:t>
            </w:r>
            <w:r>
              <w:rPr>
                <w:sz w:val="28"/>
                <w:szCs w:val="28"/>
                <w:lang w:val="uk-UA"/>
              </w:rPr>
              <w:t xml:space="preserve"> категор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и груп з проведення занять з питань цивільного захисту та техногенної безпеки в системі   професійного навчання кадрів на виробництв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4.01.-26.01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, які очолюють евакуаційні органи (збірний, прийомний евакуаційні пункти тощо) підприємств установ та організа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1.03.-02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,призначені відповідальними (інструкторами) консультаційних пунктів житлово-комунальних органів, сільських р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.- 06.04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району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</w:tbl>
    <w:p>
      <w:pPr>
        <w:pStyle w:val="Heading6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имітка: тривалість навчання слухачів Навчально-методичному центрі цивільного захисту та безпеки життєдіяльності області за 72 – годинною навчальною програмою: 40 навчальних годин у центрі та 32 – години самостійної підготовки за місцем робо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36 – годинною навчальною програмою: 24 навчальних годин у центрі та 12 – годин самостійної підготовки за місцем роботи.    </w:t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ind w:right="-365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02:00Z</dcterms:created>
  <dc:creator>Пользователь</dc:creator>
  <dc:description/>
  <cp:keywords/>
  <dc:language>en-US</dc:language>
  <cp:lastModifiedBy>Пользователь</cp:lastModifiedBy>
  <cp:lastPrinted>2010-12-29T13:00:00Z</cp:lastPrinted>
  <dcterms:modified xsi:type="dcterms:W3CDTF">2010-12-29T11:02:00Z</dcterms:modified>
  <cp:revision>2</cp:revision>
  <dc:subject/>
  <dc:title>Про організацію функціонального навчання у сфері цивільного захисту у 2011 році</dc:title>
</cp:coreProperties>
</file>