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24 грудня 2010 року              </w:t>
      </w:r>
      <w:r>
        <w:rPr>
          <w:szCs w:val="28"/>
        </w:rPr>
        <w:t>м.Камінь-Каширський</w:t>
      </w:r>
      <w:r>
        <w:rPr/>
        <w:t xml:space="preserve">                                   №  365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виділення коштів на організацію привітання </w:t>
      </w:r>
    </w:p>
    <w:p>
      <w:pPr>
        <w:pStyle w:val="Heading"/>
        <w:rPr/>
      </w:pPr>
      <w:r>
        <w:rPr/>
        <w:t>з Новорічно - Різдвяними святами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.2 ст.13 Закону України „Про місцеві державні адміністрації”: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199,00 (сто дев’яносто дев’ять) гривень на придбання вітальних листівок, конвертів та марок для привітання керівників обласних та районних установ і організацій, релігійних громад з Новорічно - Різдвяними свят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райдержадміністрації (Бортнійчук В.Г.) профінансувати райдержадміністрацію  в сумі  199  (сто дев’яносто дев’ять) гривень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Павлючук Г.С.) забезпечити придбання вітальних листівок, конвертів та марок для привітання керівників обласних та районних установ і організацій, духовенства з Новорічно - Різдвяними свят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          А.МИХАЛИК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юк 238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32:00Z</dcterms:created>
  <dc:creator>amigo</dc:creator>
  <dc:description/>
  <cp:keywords/>
  <dc:language>en-US</dc:language>
  <cp:lastModifiedBy>Пользователь</cp:lastModifiedBy>
  <cp:lastPrinted>2010-12-27T15:42:00Z</cp:lastPrinted>
  <dcterms:modified xsi:type="dcterms:W3CDTF">2010-12-28T13:32:00Z</dcterms:modified>
  <cp:revision>2</cp:revision>
  <dc:subject/>
  <dc:title>Про виділення коштів на організацію привітання з Новорічно-Різдвяними святами</dc:title>
</cp:coreProperties>
</file>