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грудня 2010 року            м. Камінь-Каширський</w:t>
        <w:tab/>
        <w:tab/>
        <w:tab/>
        <w:tab/>
        <w:t>№ 36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ліції України.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сумлінне відношення до службових обов’язків, особисту ініціативу, наполегливість та з нагоди професійного свята – Дня  міліції України, нагородити Почесною грамотою райдержадміністрації працівників  Камінь – Каширського РВ УМВС України у Волинській області: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Іващенка Івана Олександр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-  начальника</w:t>
      </w:r>
      <w:r>
        <w:rPr>
          <w:lang w:val="uk-UA"/>
        </w:rPr>
        <w:t xml:space="preserve"> </w:t>
      </w:r>
      <w:r>
        <w:rPr>
          <w:sz w:val="28"/>
          <w:szCs w:val="28"/>
        </w:rPr>
        <w:t>Камінь – Каширського РВ УМВС України у Волинс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Дейнеку Андрія Степановича  –  старшого дільничного інспектора міліції сектору дільничних інспекторів міліції;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-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ніка Андрія Степановича – старшого оперативного уповноваженого по боротьбі з незаконним обігом наркотик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війчука Василя Анатолійовича  –  майора міліції, начальника сектору карного розшуку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235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двісті тридцять п’ять  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Іващенка І.О., Дейнеки А.С., Де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ніка А.С., Матвійчука В.А. 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 В. Бортнійчук) профінансувати райдержадміністрацію в сумі 235  грн. 28 коп. (двісті тридцять п’ять   грн. 28 коп.)  для преміювання нагороджених Почесною грамотою райдержадміністрації.</w:t>
      </w:r>
    </w:p>
    <w:p>
      <w:pPr>
        <w:pStyle w:val="3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Г. Павлючук) видати вказану суму Іващенку І.О.,  Дейнеці А.С., Дем'яніку А.С., Матвійчуку В.А.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голови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А. МИХАЛИ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3:00Z</dcterms:created>
  <dc:creator>Admin</dc:creator>
  <dc:description/>
  <cp:keywords/>
  <dc:language>en-US</dc:language>
  <cp:lastModifiedBy>Пользователь</cp:lastModifiedBy>
  <cp:lastPrinted>2009-10-26T11:23:00Z</cp:lastPrinted>
  <dcterms:modified xsi:type="dcterms:W3CDTF">2010-12-28T13:03:00Z</dcterms:modified>
  <cp:revision>2</cp:revision>
  <dc:subject/>
  <dc:title>Про нагородження з нагоди професійного свята - Дня міліції України</dc:title>
</cp:coreProperties>
</file>