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грудня 2010 року                 м. Камінь-Каширський</w:t>
        <w:tab/>
        <w:tab/>
        <w:tab/>
        <w:tab/>
        <w:t>№ 36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пам'яті жертв голодомор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літичних репресій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12 червня 2009 року №  432  “Про додаткові заходи щодо вшанування пам’яті жертв Голодомору 1932 - 1933 років в Україні”, розпорядження голови облдержадміністрації від 15 вересня 2009 року № 262 “Про додаткові заходи щодо вшанування пам’яті жертв Голодомору 1932 - 1933 років в Україні",  відповідно до ч.2 ст.13, ст.18 Закону України "Про місцеві державні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кошти в сумі 127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 (одна  тисяча  двісті сімдесят дві грн. ) на придбання лампадок для </w:t>
      </w:r>
      <w:r>
        <w:rPr>
          <w:bCs/>
          <w:sz w:val="28"/>
          <w:szCs w:val="28"/>
          <w:lang w:val="uk-UA"/>
        </w:rPr>
        <w:t>проведення   в населених пунктах  району завершального етапу міжнародної акції “Запали  свічку”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(В.Бортнійчук) профінансувати райдержадміністрацію в сумі 1272 грн.  (одна  тисяча  двісті сімдесят дві грн. )  на придбання  лампадок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  райдержадміністрації (Г. Павлючук) забезпечити придбання лампадок для </w:t>
      </w:r>
      <w:r>
        <w:rPr>
          <w:bCs/>
          <w:sz w:val="28"/>
          <w:szCs w:val="28"/>
          <w:lang w:val="uk-UA"/>
        </w:rPr>
        <w:t>проведення   в населених пунктах  району завершального етапу міжнародної акції “Запали  свічку”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ший заступник голови  рай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</w:t>
        <w:tab/>
        <w:tab/>
        <w:t xml:space="preserve">   А. МИХАЛИ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6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1:00Z</dcterms:created>
  <dc:creator>Org1</dc:creator>
  <dc:description/>
  <cp:keywords/>
  <dc:language>en-US</dc:language>
  <cp:lastModifiedBy>Пользователь</cp:lastModifiedBy>
  <cp:lastPrinted>2010-12-29T10:21:00Z</cp:lastPrinted>
  <dcterms:modified xsi:type="dcterms:W3CDTF">2010-12-29T08:21:00Z</dcterms:modified>
  <cp:revision>2</cp:revision>
  <dc:subject/>
  <dc:title> </dc:title>
</cp:coreProperties>
</file>