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24 грудня 2010 року              м.Камінь-Каширський                                 №  360</w:t>
      </w:r>
    </w:p>
    <w:p>
      <w:pPr>
        <w:pStyle w:val="Heading"/>
        <w:jc w:val="both"/>
        <w:rPr/>
      </w:pPr>
      <w:r>
        <w:rPr/>
        <w:t xml:space="preserve">  </w:t>
      </w:r>
      <w:r>
        <w:rPr/>
        <w:tab/>
        <w:tab/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1.ст.23 Закону України „Про місцеві державні адміністрації"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 одноразову  грошову допомогу жителям району  у зв'язку з тяжким матеріальним становищем у таких розмірах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960"/>
        <w:gridCol w:w="2700"/>
        <w:gridCol w:w="1980"/>
      </w:tblGrid>
      <w:tr>
        <w:trPr>
          <w:trHeight w:val="9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це проживанн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озмір матеріальної допомоги (грн.)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вих Світлана Фадії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аміньКаширський, вул.Ковельська,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пійчук Ніна Іван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руд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тушевська Ганна Степан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амінь Каширський, вул.Вузька,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ук Світлана Андрії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ові Червищ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йчук Надія Васил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амінь Каширський, вул.Б.Хмельницького,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нчук Оксана Васил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удка Червинсь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Лідія Кузьм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дцир‘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нчук Любов Борис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Личин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нюк Ганна Тарас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Личин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ук Неля Степан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аків Лі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іг Галина Степан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амінь Каширський, вул.Східна,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ц Тетяна Миколаї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амінь Каширський, пров.Торговий,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2700,00 грн. (дві тисячі сімсот) гривень 00 коп.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Перший заступник голови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районної державної адміністрації                                                     А.МИХАЛИК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ельник 50509</w:t>
      </w:r>
    </w:p>
    <w:sectPr>
      <w:footerReference w:type="default" r:id="rId3"/>
      <w:type w:val="nextPage"/>
      <w:pgSz w:w="11906" w:h="16838"/>
      <w:pgMar w:left="1701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4:00Z</dcterms:created>
  <dc:creator>amigo</dc:creator>
  <dc:description/>
  <cp:keywords/>
  <dc:language>en-US</dc:language>
  <cp:lastModifiedBy>Пользователь</cp:lastModifiedBy>
  <cp:lastPrinted>2010-12-27T09:13:00Z</cp:lastPrinted>
  <dcterms:modified xsi:type="dcterms:W3CDTF">2010-12-27T07:14:00Z</dcterms:modified>
  <cp:revision>2</cp:revision>
  <dc:subject/>
  <dc:title>Про надання одноразової грошової допомоги</dc:title>
</cp:coreProperties>
</file>