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3 грудня 2010 року               м.Камінь-Каширський</w:t>
        <w:tab/>
        <w:tab/>
        <w:tab/>
        <w:tab/>
        <w:t>№ 35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передачу  гр.Шереметі О.А. в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   частки ( паю)    у   власність    як    власнику</w:t>
      </w:r>
    </w:p>
    <w:p>
      <w:pPr>
        <w:pStyle w:val="Normal"/>
        <w:rPr/>
      </w:pPr>
      <w:r>
        <w:rPr/>
        <w:t xml:space="preserve">                    </w:t>
      </w:r>
      <w:r>
        <w:rPr/>
        <w:t>сертифіката    на   право  на  земельну  частку    (пай)</w:t>
      </w:r>
    </w:p>
    <w:p>
      <w:pPr>
        <w:pStyle w:val="Normal"/>
        <w:rPr/>
      </w:pPr>
      <w:r>
        <w:rPr/>
        <w:t xml:space="preserve">                    </w:t>
      </w:r>
      <w:r>
        <w:rPr/>
        <w:t>колишнього   КСП  “Перемог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заяву    гр.Шеремети   Олександра   Антоновича,    жителя</w:t>
      </w:r>
    </w:p>
    <w:p>
      <w:pPr>
        <w:pStyle w:val="Normal"/>
        <w:rPr/>
      </w:pPr>
      <w:r>
        <w:rPr/>
        <w:t xml:space="preserve">с.Кримне     Камінь-Каширського     району    Волинської     області,      власника    сертифіката   на право на земельну  частку (пай)  колишнього  КСП “Перемога”,   враховуючи    рішення   Броницької   сільської   ради   від   25.11.2010  № 50/1.0,    відповідно    до    статей   17,  118 ,  п.12    Перехідних     положень    Земельного  кодексу  України,  статей  2, 3, 5, 9,12  Закону  України  “Про порядок виділення   в натурі  (на  місцевості )  земельних    ділянок   власникам    земельних    часток   (паїв) “,   п.7  ст.13   Закону України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громадянину    Шереметі   Олександру   Антоновичу,     жителю с.Кримне   Камінь-Каширського   району  Волинської    області,    в     натурі  (на місцевості)    земельні    ділянки   за   межами  населеного    пункту   Броницької   сільської  ради  в розмірі частки (паю) власнику сертифіката серії ВЛ №0099067    на право на  земельну  частку (пай)  колишнього  КСП  “Перемога”  у   власність    згідно  із   проектом    землеустрою    щодо    організації   території     земельних    часток   (паїв).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 Держкомзему     у     Камінь-Каширському      районі    разом  із  Волинським  філіалом інституту  землеустрою Української академії аграрних наук   забезпечити     організацію     робіт    з     установлення    меж     земельних  ділянок  у   натурі   (на   місцевості)   та   складання   державних  актів  на  право  власності  на земельні  ділянки  на  підставі  відповідного  договору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 заступник  голови  районної </w:t>
      </w:r>
    </w:p>
    <w:p>
      <w:pPr>
        <w:pStyle w:val="Normal"/>
        <w:rPr/>
      </w:pPr>
      <w:r>
        <w:rPr/>
        <w:t>державної  адміністрації                                                                        А.МИХАЛИК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12:00Z</dcterms:created>
  <dc:creator>IGOR</dc:creator>
  <dc:description/>
  <cp:keywords/>
  <dc:language>en-US</dc:language>
  <cp:lastModifiedBy>Пользователь</cp:lastModifiedBy>
  <cp:lastPrinted>2010-12-23T16:20:00Z</cp:lastPrinted>
  <dcterms:modified xsi:type="dcterms:W3CDTF">2010-12-28T14:12:00Z</dcterms:modified>
  <cp:revision>2</cp:revision>
  <dc:subject/>
  <dc:title>Про передачу гр. Шереметі О.А. в натурі ( на місцевості ) земельної частки ( паю ) у власність як власнику  сертифіката на право на земельну частку ( пай ) колишнього КСП " Перемога "</dc:title>
</cp:coreProperties>
</file>