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Cs w:val="32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</w:rPr>
        <w:t>РОЗПОРЯДЖЕННЯ</w:t>
      </w:r>
    </w:p>
    <w:p>
      <w:pPr>
        <w:pStyle w:val="Heading"/>
        <w:jc w:val="left"/>
        <w:rPr/>
      </w:pPr>
      <w:r>
        <w:rPr/>
        <w:t>23 грудня 2010 року                 м.Камінь-Каширський</w:t>
        <w:tab/>
        <w:t xml:space="preserve">                                № 35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о  передачу  в натурі  (на  місцевості)  земельн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часток   (паїв)  у   власність  громадянам    в  межах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Раково-Лі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/>
      </w:pPr>
      <w:r>
        <w:rPr>
          <w:szCs w:val="28"/>
        </w:rPr>
        <w:t>частку (пай)  колишнього  КСП  „Перше Травня”,  враховуючи  рішення Раково-  Ліської сільської ради від 17.05.2010  №39/14,  20.10.2010 №43/11 та  відповідно  до  статей  17, 118, п. 12  Перехідних   положень  Земельного  кодексу   України,   статей   2,  3,  5,  9, 12   Закону  України   „Про  порядок   виділення   в натурі (на місцевості)  земельних  ділянок власникам  земельних  часток  (паїв)”,  п.7  ст.13   Закону  України   „Про   місцеві    державні  адміністрації”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  Передати  в натурі  (на  місцевості)  земельні  ділянки    в  розмірі   частки   (паю)  власникам  сертифікатів  на  право  на земельну  частку (пай) колишнього</w:t>
      </w:r>
    </w:p>
    <w:p>
      <w:pPr>
        <w:pStyle w:val="Normal"/>
        <w:rPr/>
      </w:pPr>
      <w:r>
        <w:rPr>
          <w:szCs w:val="28"/>
        </w:rPr>
        <w:t>КСП  „Перше  Травня”    у    власність     за    межами    населеного    пункту    на</w:t>
      </w:r>
    </w:p>
    <w:p>
      <w:pPr>
        <w:pStyle w:val="Normal"/>
        <w:rPr/>
      </w:pPr>
      <w:r>
        <w:rPr>
          <w:szCs w:val="28"/>
        </w:rPr>
        <w:t>території  Раково-Ліської  сільської ради  згідно із проектом  землеустрою  щодо  організації  території  земельних   часток (паїв)  /список  додається/.</w:t>
      </w:r>
    </w:p>
    <w:p>
      <w:pPr>
        <w:pStyle w:val="Normal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ого  акта     на   право    власності   на   земельні   ділянки   на     підставі  відповідного   договору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 оранізації    території  земельних   часток (паїв)  колишнього  КСП  „Перше  Травня”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  Контроль за виконанням цього розпорядження  покласти  на  заступника       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ший  заступник  голови    районної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ржавної  адміністрації                                                                        А.МИХАЛИК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розпорядження  першого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заступника   голови  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від 23 грудня 2010року № 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</w:t>
      </w:r>
      <w:r>
        <w:rPr/>
        <w:t>власників  сертифікатів   на   право   на  земельну   частку  (пай)  колишнього</w:t>
      </w:r>
    </w:p>
    <w:p>
      <w:pPr>
        <w:pStyle w:val="Normal"/>
        <w:rPr/>
      </w:pPr>
      <w:r>
        <w:rPr/>
        <w:t xml:space="preserve">      </w:t>
      </w:r>
      <w:r>
        <w:rPr/>
        <w:t xml:space="preserve">КСП  „Перше  Травня”,   яким   виділятимуться     в    натурі  (на  місцевості)  </w:t>
      </w:r>
    </w:p>
    <w:p>
      <w:pPr>
        <w:pStyle w:val="Normal"/>
        <w:rPr/>
      </w:pPr>
      <w:r>
        <w:rPr/>
        <w:t xml:space="preserve">      </w:t>
      </w:r>
      <w:r>
        <w:rPr/>
        <w:t>земельні   ділянки  у   власність   за  межами  населеного  пункту  в   розмірі</w:t>
      </w:r>
    </w:p>
    <w:p>
      <w:pPr>
        <w:pStyle w:val="Normal"/>
        <w:rPr/>
      </w:pPr>
      <w:r>
        <w:rPr/>
        <w:t xml:space="preserve">      </w:t>
      </w:r>
      <w:r>
        <w:rPr/>
        <w:t>частки (паю) 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ч  Ірина  Панас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749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скіна  Зоя  Як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7519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Олександра  Анто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6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ймак  Володимир  Анто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ймак  Надія  Пет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7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</w:tbl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4:07:00Z</dcterms:created>
  <dc:creator>IGOR</dc:creator>
  <dc:description/>
  <cp:keywords/>
  <dc:language>en-US</dc:language>
  <cp:lastModifiedBy>Пользователь</cp:lastModifiedBy>
  <cp:lastPrinted>2010-12-23T16:18:00Z</cp:lastPrinted>
  <dcterms:modified xsi:type="dcterms:W3CDTF">2010-12-28T14:07:00Z</dcterms:modified>
  <cp:revision>2</cp:revision>
  <dc:subject/>
  <dc:title>Про передачу в натурі ( на місцевості ) земельних часток ( паїв ) у власність громадянам в межах Раково - Ліської сільської ради</dc:title>
</cp:coreProperties>
</file>