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2 грудня 2010 року                м.Камінь-Каширський</w:t>
        <w:tab/>
        <w:tab/>
        <w:tab/>
        <w:tab/>
        <w:t>№ 356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технічної     документації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 щодо    складання    документів,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власності 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гр.Костючик Н.М.   за   межами 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 на території  Груд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у  ділянку</w:t>
      </w:r>
    </w:p>
    <w:p>
      <w:pPr>
        <w:pStyle w:val="Normal"/>
        <w:rPr/>
      </w:pPr>
      <w:r>
        <w:rPr/>
        <w:t>громадянки  Костючик  Надії  Максимівни,   жительки   села   Грудки     Камінь-     Каширського    району,    відповідно   до   ст.186 ,   п.12  Перехідних    положень  Земельного   кодексу  України,    п.7   ст.13   Закону     України    “Про     місцеві     державні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 документів,    що    посвідчують    право   власності   на    земельну</w:t>
      </w:r>
    </w:p>
    <w:p>
      <w:pPr>
        <w:pStyle w:val="Normal"/>
        <w:rPr/>
      </w:pPr>
      <w:r>
        <w:rPr/>
        <w:t>ділянку   громадянки   Костючик  Надії  Максимівни ,   жительки   села    Грудки</w:t>
      </w:r>
    </w:p>
    <w:p>
      <w:pPr>
        <w:pStyle w:val="Normal"/>
        <w:rPr/>
      </w:pPr>
      <w:r>
        <w:rPr/>
        <w:t>Камінь-Каширського   району,     яка     знаходиться    за    межами     населеного</w:t>
      </w:r>
    </w:p>
    <w:p>
      <w:pPr>
        <w:pStyle w:val="Normal"/>
        <w:rPr/>
      </w:pPr>
      <w:r>
        <w:rPr/>
        <w:t>пункту   на   території   Грудківської   сіль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  громадянці    Костючик   Надії   Максимівні    у   власність    земельну   ділянку  площею  0,1835 га,  яка  знаходиться за  межами  населеного     пункту     в     урочищі   “Зубритина”  для     ведення    особистого    селянського 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 Зобов’язати      громадянку   Костючик  Н.М.    виготовити   державний    акт   на    право      власності     на     земельну    ділянку    згідно     з     вимогами   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   за     виконанням    цього   розпорядження    покласти    на     заступника 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ший  заступник  голови</w:t>
      </w:r>
    </w:p>
    <w:p>
      <w:pPr>
        <w:pStyle w:val="Normal"/>
        <w:rPr/>
      </w:pPr>
      <w:r>
        <w:rPr/>
        <w:t>районної  державної  адміністрації                                                      А.МИХАЛИК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4:04:00Z</dcterms:created>
  <dc:creator>IGOR</dc:creator>
  <dc:description/>
  <cp:keywords/>
  <dc:language>en-US</dc:language>
  <cp:lastModifiedBy>Пользователь</cp:lastModifiedBy>
  <cp:lastPrinted>2010-12-27T08:08:00Z</cp:lastPrinted>
  <dcterms:modified xsi:type="dcterms:W3CDTF">2010-12-28T14:04:00Z</dcterms:modified>
  <cp:revision>2</cp:revision>
  <dc:subject/>
  <dc:title>Про затвердження технічної документації із землеустрою щодо складання документів, що посвдчують право власності на земельну ділянку гр.Костючик Н.М. за межами населеного пункту на території Грудківської сільської ради</dc:title>
</cp:coreProperties>
</file>