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/>
      </w:pPr>
      <w:r>
        <w:rPr/>
        <w:t>16 грудня 2010 року                м.Камінь-Каширський</w:t>
        <w:tab/>
        <w:t xml:space="preserve">                                № 350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ість   гр.Віліщуку Ф.І.   власнику      сертифіката    на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аво    на   земельну   частку(пай)   колишньої  агрофірми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„</w:t>
      </w:r>
      <w:r>
        <w:rPr/>
        <w:t>Нива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гр.Віліщука Ф.І. власника  сертифіката  на право на земельну частку   (пай) колишньої  агрофірми „Нива”,  враховуючи рішення  Верхівської сільської ради  від  15 листопада  2010року   № 39/3 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у  земельного  сертифіката  серії ВЛ  №0071605  на  право  на  земельну частку (пай)   колишньої  агрофірми „Нива”  у  приватну   власність Віліщуку  Федору Іоновичу 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</w:t>
      </w:r>
    </w:p>
    <w:p>
      <w:pPr>
        <w:pStyle w:val="Normal"/>
        <w:jc w:val="both"/>
        <w:rPr/>
      </w:pPr>
      <w:r>
        <w:rPr/>
        <w:t xml:space="preserve">часток  (паїв)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>адміністрації від 06.05.2009 року  №143  „Про  затвердження  проекту землеустрою   щодо    організації  території  земельних  часток(паїв)  колишньої</w:t>
      </w:r>
    </w:p>
    <w:p>
      <w:pPr>
        <w:pStyle w:val="Normal"/>
        <w:jc w:val="both"/>
        <w:rPr/>
      </w:pPr>
      <w:r>
        <w:rPr/>
        <w:t xml:space="preserve">агрофірми „Нива”  на  території  Верхівської  сільської  ради  Камінь-Каширського   району”  затверджено  протокол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  Управлінню   Держкомзему     у   Камінь-Каширському   районі 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у натурі (на місцевості)  та  складання 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 заступника  голови    райдержадміністрації  В.В.Парфе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 заступник  голови    районної  </w:t>
      </w:r>
    </w:p>
    <w:p>
      <w:pPr>
        <w:pStyle w:val="Normal"/>
        <w:jc w:val="both"/>
        <w:rPr/>
      </w:pPr>
      <w:r>
        <w:rPr/>
        <w:t xml:space="preserve">державної  адміністрації                                                                       А.МИХАЛИК                                                                 </w:t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25:00Z</dcterms:created>
  <dc:creator>IGOR</dc:creator>
  <dc:description/>
  <cp:keywords/>
  <dc:language>en-US</dc:language>
  <cp:lastModifiedBy>Пользователь</cp:lastModifiedBy>
  <cp:lastPrinted>2010-12-16T17:20:00Z</cp:lastPrinted>
  <dcterms:modified xsi:type="dcterms:W3CDTF">2010-12-16T15:25:00Z</dcterms:modified>
  <cp:revision>2</cp:revision>
  <dc:subject/>
  <dc:title>Про передачу в натурі ( на місцевості ) земельних ділянок у власність гр.Віліщук Ф.І. власнику сертифіката на право на земельну частку ( пай ) колишньої агрофірми " Нива "</dc:title>
</cp:coreProperties>
</file>