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15 грудня 2010 року             м.Камінь-Каширський                                №  349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 пере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0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атті 37 Закону України "Про Державний бюджет України на 2010 рік" ,  п. 7  рішення районної ради від  14  травня  2010 року  №36/2 "Про районний бюджет на 2010 рік" , розпорядження  голови обласної державної адміністрації  від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грудня 2010 року № 4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  <w:lang w:val="uk-UA"/>
        </w:rPr>
        <w:t xml:space="preserve"> "Про внесення змін до показників міжбюджетних трансфертів між обласним бюджетом та іншими бюджетами на 2010 рік" та  рішення постійної  комісії районної ради з питань бюджету та соціально-економічного розвитку території  від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грудня 2010р. №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 внести зміни в частині призначення пере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 У додатках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2,3  районного бюджету на 2010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1,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0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Управлінню праці соціальних питань та у справах захисту населення від наслідків  Чорнобильської   катастрофи  райдержадміністрації </w:t>
      </w:r>
    </w:p>
    <w:p>
      <w:pPr>
        <w:pStyle w:val="2"/>
        <w:ind w:left="0" w:hanging="0"/>
        <w:rPr/>
      </w:pPr>
      <w:r>
        <w:rPr>
          <w:szCs w:val="28"/>
        </w:rPr>
        <w:t>(Мельник В.Т.) здійснити уточнення бюджетних призначень на 2010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Перший заступник голови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            А.МИХАЛИ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06:00Z</dcterms:created>
  <dc:creator>БЕРЕСТЮК</dc:creator>
  <dc:description/>
  <cp:keywords/>
  <dc:language>en-US</dc:language>
  <cp:lastModifiedBy>Пользователь</cp:lastModifiedBy>
  <cp:lastPrinted>2010-10-14T10:12:00Z</cp:lastPrinted>
  <dcterms:modified xsi:type="dcterms:W3CDTF">2010-12-16T15:06:00Z</dcterms:modified>
  <cp:revision>2</cp:revision>
  <dc:subject/>
  <dc:title>Про перерозподіл субвенцій з державного бюджету місцевим бюджетам на 2010 рік</dc:title>
</cp:coreProperties>
</file>