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3 грудня 2010 року             м.Камінь-Каширський                              №  347</w:t>
      </w:r>
    </w:p>
    <w:p>
      <w:pPr>
        <w:pStyle w:val="Heading"/>
        <w:jc w:val="both"/>
        <w:rPr/>
      </w:pPr>
      <w:r>
        <w:rPr/>
        <w:t xml:space="preserve">  </w:t>
      </w:r>
      <w:r>
        <w:rPr/>
        <w:tab/>
        <w:tab/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1.ст.23 Закону України „Про місцеві державні адміністрації"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одноразову  грошову допомогу жителям району  у зв'язку з тяжким матеріальним становищем у таких розмірах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320"/>
        <w:gridCol w:w="2520"/>
        <w:gridCol w:w="1980"/>
      </w:tblGrid>
      <w:tr>
        <w:trPr>
          <w:trHeight w:val="9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це проживанн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озмір матеріальної допомоги (грн.)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мак Галина Васи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 пр,Матросова 1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ик Анатолій Арсентій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лиц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Володимир Григо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Залісс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енко Валентина Микола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 вул Воля 15/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мчик Ганна Демент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ьопич Оксана Анатолі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.Нові-Червищ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здик Алла Олександрі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.Фарин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Назарук Віктор Мар‘ян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.Личин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Микола Пет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.Сошичн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онік Степан Павл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.Піщан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вдіюк Іван Іван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.Видер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Хоцевич Надія Семе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руд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Наталія Васи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.Карпилів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чук Ольга Онисим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.Залісс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пшелей Ольга Йосип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.Личин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юк Надія Адам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.Черч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дич Лариса Іва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 вул Східна 2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ик Степан Онисим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.Хотеші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ик Валентина  Архип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.Осівці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идюк Любов Пав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м.К-Каширський вул Воля 1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птик Надія Іва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ярчук Максим Анатолій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м.К-Каширський вул Шевченка 116\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усь Світлана Костянти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тавищ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Величко Надія Дем»я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.Фарин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 Степан Лукаш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.Ворокомл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юк Олександр Денис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.Видричі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мачук Валентина Пет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.Добр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шик Валентина Як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.Великий Обзи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тник Надія Ігнат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.Фарин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юк Пилип Андрій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.Черч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ук Любов Федо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м.К-Каширський вул 40р Перемоги 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овець Світлана Микола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.Острів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ук Наталія Микола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.Нові Червищ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ферчук  Василина Влас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.Піщан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 Тетяна  Георгі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м.К-Каширський вул Горького 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гач Марія Григо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.Фарин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Василина Васи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 вул Островського 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ашевська Валентина Йосип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.Залазьк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мбік Ніна Васи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м.К-Каширський вул Воля 18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елюк Анатолій Євстахій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м.К-Каширський вул Гагаріна 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 Борис Степан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м.К-Каширський вул Польова 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0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7300,00 грн. (сім тисяч триста) гривень 00 коп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Перший заступник голови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районної державної адміністрації                                                     А.Михалик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/>
      </w:pPr>
      <w:r>
        <w:rPr/>
        <w:t>Мельник 50509</w:t>
      </w:r>
    </w:p>
    <w:sectPr>
      <w:footerReference w:type="default" r:id="rId3"/>
      <w:type w:val="nextPage"/>
      <w:pgSz w:w="11906" w:h="16838"/>
      <w:pgMar w:left="1701" w:right="56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02:00Z</dcterms:created>
  <dc:creator>amigo</dc:creator>
  <dc:description/>
  <cp:keywords/>
  <dc:language>en-US</dc:language>
  <cp:lastModifiedBy>Пользователь</cp:lastModifiedBy>
  <cp:lastPrinted>2010-12-16T08:59:00Z</cp:lastPrinted>
  <dcterms:modified xsi:type="dcterms:W3CDTF">2010-12-16T07:02:00Z</dcterms:modified>
  <cp:revision>2</cp:revision>
  <dc:subject/>
  <dc:title>Про надання одноразової грошової допомоги</dc:title>
</cp:coreProperties>
</file>