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</w:t>
      </w:r>
      <w:r>
        <w:rPr>
          <w:bCs w:val="false"/>
          <w:i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</w:rPr>
        <w:t>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/>
      </w:pPr>
      <w:r>
        <w:rPr/>
        <w:t>13 грудня 2010 року                м.Камінь-Каширський                               № 346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Про виділення коштів філії «Камінь – Каширський автодор»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975"/>
        <w:jc w:val="both"/>
        <w:rPr/>
      </w:pPr>
      <w:r>
        <w:rPr>
          <w:color w:val="000000"/>
          <w:sz w:val="28"/>
          <w:szCs w:val="28"/>
        </w:rPr>
        <w:t>Відповідно    до  п. 1 ст.16 Закону України "  Про місцеві  державні адміністрації", п.6а,   п.24  Порядку   використання   коштів  резервного фонду бюджету,  затвердженого    постановою  Кабінету  Міністрів  України   від   29 березня 2002 року №415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зглянувши висновок відділу 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итань надзвичайних ситуацій  райдержадміністрації, пропозиції фінансового управління райдержадміністрації та узагальнений висновок  відділу  економіки та розвитку інфраструктури райдержадміністрації, з метою ліквідації  надзвичайної ситуації, що сталася внаслідок  сильних снігопадів та  заметів на автомобільних дорогах, що спричинило припинення руху автомобільного транспорту на території району: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1. Виділити кошти в сумі 2000 (дві тисячі) гривень з резервного фонду районного бюджету для ліквідації наслідків </w:t>
      </w:r>
      <w:r>
        <w:rPr>
          <w:color w:val="000000"/>
          <w:sz w:val="28"/>
          <w:szCs w:val="28"/>
        </w:rPr>
        <w:t>сильних снігопадів та  заметів на автомобільних дорогах район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Фінансовому управлінню райдержадміністрації (Бортнійчук В.Г.) перерахувати райдержадміністрації кошти в сумі </w:t>
      </w:r>
      <w:r>
        <w:rPr>
          <w:sz w:val="28"/>
          <w:szCs w:val="28"/>
        </w:rPr>
        <w:t xml:space="preserve">2000 (дві тисячі) </w:t>
      </w:r>
      <w:r>
        <w:rPr>
          <w:color w:val="000000"/>
          <w:sz w:val="28"/>
          <w:szCs w:val="28"/>
        </w:rPr>
        <w:t>гривень з резервного фонду районного бюджету для закупівлі паливно-мастильних матеріалів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Відділу фінансово-господарського забезпечення апарату райдержадміністрації (Павлючук Г.С. ) забезпечити придбання та передачу паливно-мастильних матеріалів філії «Камінь – Каширський автодор» на суму </w:t>
      </w:r>
      <w:r>
        <w:rPr>
          <w:sz w:val="28"/>
          <w:szCs w:val="28"/>
        </w:rPr>
        <w:t xml:space="preserve">2000 (дві тисячі) </w:t>
      </w:r>
      <w:r>
        <w:rPr>
          <w:color w:val="000000"/>
          <w:sz w:val="28"/>
          <w:szCs w:val="28"/>
        </w:rPr>
        <w:t xml:space="preserve"> гр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  <w:tab/>
        <w:tab/>
        <w:tab/>
        <w:t xml:space="preserve">                </w:t>
        <w:tab/>
        <w:tab/>
        <w:t>А. Михалик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Федчик  23242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962" w:leader="none"/>
      </w:tabs>
      <w:autoSpaceDE w:val="true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19:00Z</dcterms:created>
  <dc:creator>Admin</dc:creator>
  <dc:description/>
  <cp:keywords/>
  <dc:language>en-US</dc:language>
  <cp:lastModifiedBy>UserXP</cp:lastModifiedBy>
  <cp:lastPrinted>2010-12-14T14:18:00Z</cp:lastPrinted>
  <dcterms:modified xsi:type="dcterms:W3CDTF">2010-12-14T12:52:00Z</dcterms:modified>
  <cp:revision>3</cp:revision>
  <dc:subject/>
  <dc:title> Про виділення коштів філії " Камінь-Каширський автодор "</dc:title>
</cp:coreProperties>
</file>