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0 грудня 2010 року               м.Камінь-Каширський</w:t>
        <w:tab/>
        <w:tab/>
        <w:tab/>
        <w:tab/>
        <w:t>№ 34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Короліка М.М. за  межами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Хотеш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у   ділянку</w:t>
      </w:r>
    </w:p>
    <w:p>
      <w:pPr>
        <w:pStyle w:val="Normal"/>
        <w:rPr/>
      </w:pPr>
      <w:r>
        <w:rPr/>
        <w:t>громадянина     Короліка М.М.,    жителя    села   Хотешів   Камінь-Каширського району,    відповідно      до       статей   118,  186  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 на  земельну   ділянку</w:t>
      </w:r>
    </w:p>
    <w:p>
      <w:pPr>
        <w:pStyle w:val="Normal"/>
        <w:rPr/>
      </w:pPr>
      <w:r>
        <w:rPr/>
        <w:t>громадянина   Короліка  Михайла Микитовича,   жителя  села  Хотешів  Камінь-Каширського    району,    яка    знаходиться    за    межами    населеного    пункту     на   території  Хотеш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 Короліку Михайлу  Микитовичу   у   приватну власність   земельну  ділянку  площею   0,4216 га,   яка   знаходиться  в  урочищі  “Вировище”    за   межами    населеного    пункту    для 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Короліка М.М.  виготовити   державний   акт на  право   власності    на    земельну   ділянку    згідно    з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ий  заступник  голови</w:t>
      </w:r>
    </w:p>
    <w:p>
      <w:pPr>
        <w:pStyle w:val="Normal"/>
        <w:rPr/>
      </w:pPr>
      <w:r>
        <w:rPr/>
        <w:t xml:space="preserve">районної  державної  адміністрації                                                      А.МИХАЛИК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58:00Z</dcterms:created>
  <dc:creator>IGOR</dc:creator>
  <dc:description/>
  <cp:keywords/>
  <dc:language>en-US</dc:language>
  <cp:lastModifiedBy>Пользователь</cp:lastModifiedBy>
  <cp:lastPrinted>2010-12-14T10:48:00Z</cp:lastPrinted>
  <dcterms:modified xsi:type="dcterms:W3CDTF">2010-12-14T08:58:00Z</dcterms:modified>
  <cp:revision>2</cp:revision>
  <dc:subject/>
  <dc:title>Про затвердження технічної документації із землеустрою щодо складання документів, що посвідчують право власності на земельну ділянку гр. Короліка М.М. за межами населеного пункту на території Хотешівськоїх сільської ради</dc:title>
</cp:coreProperties>
</file>