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8 грудня 2010 року                 м.Камінь-Каширський</w:t>
        <w:tab/>
        <w:tab/>
        <w:tab/>
        <w:tab/>
        <w:t>№  339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гр.Хоцевича П.Н.  за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 Груд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 право     власності      на     земельну  ділянку</w:t>
      </w:r>
    </w:p>
    <w:p>
      <w:pPr>
        <w:pStyle w:val="Normal"/>
        <w:rPr/>
      </w:pPr>
      <w:r>
        <w:rPr/>
        <w:t>громадянина  Хоцевича П.Н.,   жителя     села      Грудки     Камінь-Каширського району,      відповідно     до      статей   118,  186 ,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 власності  на  земельну  ділянку</w:t>
      </w:r>
    </w:p>
    <w:p>
      <w:pPr>
        <w:pStyle w:val="Normal"/>
        <w:rPr/>
      </w:pPr>
      <w:r>
        <w:rPr/>
        <w:t>громадянина   Хоцевича  Павла Никифоровича,  жителя  села  Грудки     Камінь-Каширського     району,     яка   знаходиться    за   межами    населеного    пункту     на   території  Грудк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 Передати  громадянину  Хоцевичу  Павлу  Никифоровичу  у  власність земельну     ділянку     площею    0,3331 га,      яка    знаходиться     в       урочищі    </w:t>
      </w:r>
    </w:p>
    <w:p>
      <w:pPr>
        <w:pStyle w:val="Normal"/>
        <w:rPr/>
      </w:pPr>
      <w:r>
        <w:rPr/>
        <w:t>„</w:t>
      </w:r>
      <w:r>
        <w:rPr/>
        <w:t>Зубритина”   для   ведення   особистого   селянського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громадянина  Хоцевича Павла Никифоровича   виготовити  державний   акт   на   право    власності      на      земельну    ділянку    згідно      з     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й  заступник  голови  районної  </w:t>
      </w:r>
    </w:p>
    <w:p>
      <w:pPr>
        <w:pStyle w:val="Normal"/>
        <w:rPr/>
      </w:pPr>
      <w:r>
        <w:rPr/>
        <w:t xml:space="preserve">державної  адміністрації                                                                     А.МИХАЛИК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11:00Z</dcterms:created>
  <dc:creator>IGOR</dc:creator>
  <dc:description/>
  <cp:keywords/>
  <dc:language>en-US</dc:language>
  <cp:lastModifiedBy>Пользователь</cp:lastModifiedBy>
  <cp:lastPrinted>2009-10-18T22:58:00Z</cp:lastPrinted>
  <dcterms:modified xsi:type="dcterms:W3CDTF">2010-12-10T09:11:00Z</dcterms:modified>
  <cp:revision>2</cp:revision>
  <dc:subject/>
  <dc:title>Про затвердження технічної документації із землеустрою щодо складання документів, що посвідчують право власності на земельну ділянку гр.Хоцевича П.Н. за межами населеного пункту на території Грудківської сільської ради</dc:title>
</cp:coreProperties>
</file>