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Cs w:val="32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>8 грудня 2010 року                  м.Камінь-Каширський</w:t>
        <w:tab/>
        <w:t xml:space="preserve">                                № 3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часток   (паїв)   у   власність  громадянам   в  межах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Раково-Лі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/>
      </w:pPr>
      <w:r>
        <w:rPr>
          <w:szCs w:val="28"/>
        </w:rPr>
        <w:t>частку (пай)  колишнього  КСП  „Перше Травня”,  враховуючи  рішення Раково-  Ліської    сільської   ради   від  07.12.2009    №35/8,    від  16.07.2010  №40/14, від  20.10.2010  №43/11 та відповідно до статей  17, 118, п. 12  Перехідних  положень  Земельного  кодексу України,   статей 2, 3, 5, 9,12  Закону України „Про порядок  виділення  в натурі  (на  місцевості)  земельних  ділянок  власникам    земельних    часток  (паїв)”,      п.7   ст.13     Закону     України     „Про      місцеві      державні  адміністрації”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Cs w:val="28"/>
        </w:rPr>
        <w:t>КСП  „Перше Травня”  у  власність  за  межами  населеного  пункту на території</w:t>
      </w:r>
    </w:p>
    <w:p>
      <w:pPr>
        <w:pStyle w:val="Normal"/>
        <w:rPr/>
      </w:pPr>
      <w:r>
        <w:rPr>
          <w:szCs w:val="28"/>
        </w:rPr>
        <w:t>Раково-Ліської  сільської ради  згідно із проектом землеустрою щодо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их  актів     на   право    власності   на   земельні   ділянки   на     підставі  відповідних   договорів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 оранізації    території  земельних   часток (паїв)  колишнього  КСП  „Перше  Травня”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 Контроль за  виконанням  цього розпорядження  покласти  на заступника  голови   райдержадміністрації 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ший  заступник  голови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ної    державної   адміністрації                                              А.МИХАЛИК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розпорядження   першого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заступника      голови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від  8 грудня 2010року  № 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>власників  сертифікатів на  право  на  земельну  частку(пай)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олишнього  КСП  „Перше  Травня”,   яким    передаються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   натурі  (на  місцевості)  земельні   ділянки   у   власність </w:t>
      </w:r>
    </w:p>
    <w:p>
      <w:pPr>
        <w:pStyle w:val="Normal"/>
        <w:rPr/>
      </w:pPr>
      <w:r>
        <w:rPr/>
        <w:t xml:space="preserve">                        </w:t>
      </w:r>
      <w:r>
        <w:rPr/>
        <w:t>за  межами  населеного  пункту   в  розмірі  частки (паю):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980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ізвище , ім’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ерія  та  номер</w:t>
            </w:r>
            <w:r>
              <w:rPr/>
              <w:t xml:space="preserve">     сертифі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Місце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иймачук  Степан 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80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с.Раків-Лі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ойнорович Володимир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ВЛ  №02434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с.Раків -Лі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иймачук  Лідія  Куприя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803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аків-Лі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Цьомах  Ганна 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718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ідрічч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12:00Z</dcterms:created>
  <dc:creator>IGOR</dc:creator>
  <dc:description/>
  <cp:keywords/>
  <dc:language>en-US</dc:language>
  <cp:lastModifiedBy>Пользователь</cp:lastModifiedBy>
  <cp:lastPrinted>1999-01-10T14:30:00Z</cp:lastPrinted>
  <dcterms:modified xsi:type="dcterms:W3CDTF">2010-12-10T09:12:00Z</dcterms:modified>
  <cp:revision>2</cp:revision>
  <dc:subject/>
  <dc:title>Про передачу в натурі ( на місцевості ) земельних часток ( паїв ) у власність громадянам в межах Раково - Ліської сілської ради</dc:title>
</cp:coreProperties>
</file>