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 грудня 2010 року                 м. Камінь-Каширський</w:t>
        <w:tab/>
        <w:tab/>
        <w:tab/>
        <w:tab/>
        <w:t>№ 33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>Про перенесення робочих днів у 2011 році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розпорядження Кабінету Міністрів України від 15 листопада 2010 року № 2130-р „Про перенесення робочих днів у 2011 році”, розпорядження першого заступника голови облдержадміністрації від 03.12.2010 року № 443, з</w:t>
      </w:r>
      <w:r>
        <w:rPr>
          <w:color w:val="000000"/>
          <w:sz w:val="28"/>
          <w:szCs w:val="28"/>
          <w:lang w:val="uk-UA"/>
        </w:rPr>
        <w:t xml:space="preserve"> метою  створення сприятливих умов для святкування 8 березня - Міжнародного жіночого дня та 28 червня – Дня Конституції України,  а також раціонального використання робочого часу</w:t>
      </w:r>
      <w:r>
        <w:rPr>
          <w:sz w:val="28"/>
          <w:szCs w:val="28"/>
          <w:lang w:val="uk-UA"/>
        </w:rPr>
        <w:t xml:space="preserve">: 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становити для апарату, управлінь, відділів та структурних підрозділів райдержадміністрації  наступний графік перенесення робочих днів з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понеділка 7 березня  - на суботу 12 березня; </w:t>
        <w:br/>
      </w:r>
      <w:bookmarkStart w:id="0" w:name="6"/>
      <w:bookmarkEnd w:id="0"/>
      <w:r>
        <w:rPr>
          <w:sz w:val="28"/>
          <w:szCs w:val="28"/>
          <w:lang w:val="uk-UA"/>
        </w:rPr>
        <w:t xml:space="preserve">     </w:t>
        <w:tab/>
        <w:t xml:space="preserve">понеділка 27 червня  - на суботу 25  червня. </w:t>
        <w:br/>
      </w:r>
      <w:bookmarkStart w:id="1" w:name="7"/>
      <w:bookmarkEnd w:id="1"/>
      <w:r>
        <w:rPr>
          <w:sz w:val="28"/>
          <w:szCs w:val="28"/>
          <w:lang w:val="uk-UA"/>
        </w:rPr>
        <w:t xml:space="preserve">    </w:t>
      </w:r>
      <w:bookmarkStart w:id="2" w:name="9"/>
      <w:bookmarkStart w:id="3" w:name="8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3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: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Виконкомам міської і сільських рад району, керівникам підприємств, установ та організацій району ( за винятком управління Пенсійного фонду України в Камінь-Каширському районі, центру поштового зв’язку № 3 Волинської дирекції Українського державного підприємства поштового зв’язку „Укрпошта”, управління Державного казначейства в Камінь-Каширському районі та банківських установ ), яким встановлено п’ятиденний робочий тиждень з двома вихідними днями, затвердити відповідні графіки  перенесення робочих днів відповідно до запропонованого у пункті 1 цього розпорядження графіка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Виконкомам міської і сільських рад району, керівникам підприємств, установ та організацій району у разі перенесення робочих днів відповідно до цього розпорядження встановити чергування керівних працівників і графіки чергування подати в райдержадміністрацію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опублікувати у районній газеті „Полісся”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ind w:left="3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ab/>
        <w:t>В.СУС</w:t>
      </w:r>
    </w:p>
    <w:p>
      <w:pPr>
        <w:pStyle w:val="Normal"/>
        <w:ind w:firstLine="12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Турчик</w:t>
      </w:r>
      <w:r>
        <w:rPr>
          <w:sz w:val="28"/>
          <w:szCs w:val="28"/>
        </w:rPr>
        <w:t xml:space="preserve"> 2 37 61</w:t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43:00Z</dcterms:created>
  <dc:creator>Org1</dc:creator>
  <dc:description/>
  <cp:keywords/>
  <dc:language>en-US</dc:language>
  <cp:lastModifiedBy>Пользователь</cp:lastModifiedBy>
  <cp:lastPrinted>2010-12-10T10:42:00Z</cp:lastPrinted>
  <dcterms:modified xsi:type="dcterms:W3CDTF">2010-12-10T08:43:00Z</dcterms:modified>
  <cp:revision>2</cp:revision>
  <dc:subject/>
  <dc:title>Про перенесення робочих днів у 2011 році</dc:title>
</cp:coreProperties>
</file>