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/>
        <w:t xml:space="preserve">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25 листопада 2010 року         м.Камінь-Каширський</w:t>
        <w:tab/>
        <w:tab/>
        <w:tab/>
        <w:tab/>
        <w:t>№  33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о надання дозволу гр.Сахарчуку А.В. на розроблення  проекту</w:t>
      </w:r>
    </w:p>
    <w:p>
      <w:pPr>
        <w:pStyle w:val="Normal"/>
        <w:rPr/>
      </w:pPr>
      <w:r>
        <w:rPr/>
        <w:t xml:space="preserve">                </w:t>
      </w:r>
      <w:r>
        <w:rPr/>
        <w:t>землеустрою  щодо  відведення  земельної  ділянки  для  ведення</w:t>
      </w:r>
    </w:p>
    <w:p>
      <w:pPr>
        <w:pStyle w:val="Normal"/>
        <w:rPr/>
      </w:pPr>
      <w:r>
        <w:rPr/>
        <w:t xml:space="preserve">                </w:t>
      </w:r>
      <w:r>
        <w:rPr/>
        <w:t>особистого   селянського   господарства  за   межами  населеного</w:t>
      </w:r>
    </w:p>
    <w:p>
      <w:pPr>
        <w:pStyle w:val="Normal"/>
        <w:rPr/>
      </w:pPr>
      <w:r>
        <w:rPr/>
        <w:t xml:space="preserve">                </w:t>
      </w:r>
      <w:r>
        <w:rPr/>
        <w:t>пункту на  території Нуйнівської  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у  громадянина Сахарчука Анатолія Васильовича, жителя    с.Нуйно,   враховуючи   рішення   Нуйнівської    сільської   ради   від  25.08.2010     №56/10,   відповідно  до  статей   17, 118, 121, 122,  п.12   Перехідних   положень   Земельного   кодексу  України,   п.</w:t>
      </w:r>
      <w:r>
        <w:rPr>
          <w:b/>
          <w:bCs/>
        </w:rPr>
        <w:t xml:space="preserve">д  </w:t>
      </w:r>
      <w:r>
        <w:rPr/>
        <w:t xml:space="preserve"> ст.25  Закону  України  “Про  землеустрій”,     п.7  ст.13   Закону  України   “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 xml:space="preserve">Надати   громадянину   Сахарчуку   Анатолію  Васильовичу,    жителю села   Нуйно  Камінь-Каширського   району,   дозвіл    на   </w:t>
      </w:r>
      <w:r>
        <w:rPr>
          <w:szCs w:val="28"/>
        </w:rPr>
        <w:t>розроблення</w:t>
      </w:r>
      <w:r>
        <w:rPr/>
        <w:t xml:space="preserve">   проекту  землеустрою   щодо   відведення    земельної    ділянки    орієнтовною    площею   0,50га   із  земель  запасу   для   ведення  особистого  селянського   господарства,   яка  знаходиться   в   урочищі   „Біля  Хенца”  за  межами    населеного     пункту    на  території  Нуйнівс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</w:t>
      </w:r>
      <w:r>
        <w:rPr/>
        <w:t>2.   Контроль   за    виконанням    цього    розпорядження    покласти    на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/>
        <w:t xml:space="preserve">заступника  голови  райдержадміністрації  В.В.Парфелюка.   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>Голова  районної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В.СУС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Сус 23392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8:00Z</dcterms:created>
  <dc:creator>IGOR</dc:creator>
  <dc:description/>
  <cp:keywords/>
  <dc:language>en-US</dc:language>
  <cp:lastModifiedBy>Пользователь</cp:lastModifiedBy>
  <cp:lastPrinted>2010-11-29T09:43:00Z</cp:lastPrinted>
  <dcterms:modified xsi:type="dcterms:W3CDTF">2010-11-29T07:48:00Z</dcterms:modified>
  <cp:revision>2</cp:revision>
  <dc:subject/>
  <dc:title>Про надання дозволу гр.Сахарчук А.В. на розроблення проекту землеустрою щодо відведення земельної ділянки для ведення особистого селянського господарства за межами населеного пункту на території Нуйнівської сільської ради</dc:title>
</cp:coreProperties>
</file>