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2 листопада 2010 року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</w:t>
      </w:r>
      <w:r>
        <w:rPr/>
        <w:t>№ 330</w:t>
      </w:r>
      <w:r>
        <w:rPr>
          <w:lang w:val="ru-RU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організації фізкультурно-оздоровчої роботи                                                                                                             з дітьми та молоддю з вадами розумового розвитку та підтримки в районі       руху Спеціальної олімпіади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до статей 2, 6, 13, 22, 35 Закону України «Про місцеві державні адміністрації», на виконання розпорядження Кабінету Міністрів України від 4 серпня 2010 року № 1601-р «Про затвердження плану фізкультурно-оздоровчої роботи з дітьми та молоддю з вадами розумового розвитку  та підтримки  в Україні руху Спеціальної олімпіади», розпорядження  голови Волинської обласної державної адміністрації від 2 вересня 2010 року №308 «Про затвердження плану організації фізкультурно-оздоровчої роботи з дітьми та молоддю з вадами розумового розвитку  та підтримки  в області руху Спеціальної олімпіади»:</w:t>
      </w:r>
    </w:p>
    <w:p>
      <w:pPr>
        <w:pStyle w:val="Normal"/>
        <w:widowControl w:val="false"/>
        <w:autoSpaceDE w:val="false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Затвердити план організації фізкультурно-оздоровчої роботи з дітьми та молоддю з вадами розумового розвитку та підтримки в районі руху Спеціальної олімпіади, що додається.</w:t>
      </w:r>
    </w:p>
    <w:p>
      <w:pPr>
        <w:pStyle w:val="Normal"/>
        <w:widowControl w:val="false"/>
        <w:autoSpaceDE w:val="false"/>
        <w:ind w:left="284" w:hanging="426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Відділам освіти і науки (В.Пась), в справах сім’ї, молоді та спорту (О.Кривдик)   районної державної адміністрації, Камінь-Каширській центральній районній лікарні (Р.Шпарик) забезпечити виконання затвердженого цим розпорядженням плану.</w:t>
      </w:r>
    </w:p>
    <w:p>
      <w:pPr>
        <w:pStyle w:val="Normal"/>
        <w:widowControl w:val="false"/>
        <w:autoSpaceDE w:val="false"/>
        <w:ind w:left="284" w:hanging="426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3.Відділу сім’ї, молоді та спорту районної державної адміністрації та Камінь-Каширській центральній районній лікарні  до 5 грудня 2010 року про результати проведеної роботи інформувати відділ освіти і науки районної державної адміністрації, якому узагальнену інформацію подати  управлінню освіти і науки облдержадміністрації до 10  грудня 2010 року.</w:t>
      </w:r>
    </w:p>
    <w:p>
      <w:pPr>
        <w:pStyle w:val="Normal"/>
        <w:widowControl w:val="false"/>
        <w:autoSpaceDE w:val="false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районної державної адміністрації А.Михали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widowControl w:val="false"/>
        <w:autoSpaceDE w:val="false"/>
        <w:ind w:left="284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                                                     В.СУС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ась 2318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2 листопада 2010 року   № 3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ПЛ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ганізації фізкультурно-оздоровчої роботи з дітьми та молодд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 вадами розумового розвитку та підтримки в районі рух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пеціальної олімпі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Сприяти діяльності  центру інвалідного спорту «Інваспорт», Центру фізичного здоров’я населення «Спорт для всіх», іншим громадським організаціям, які проводять в районі фізкультурно-оздоровчу роботу з дітьми та молоддю з вадами розумового розвитку, у підготовці та проведенні змагань  Спеціальної олімпіади (спартакіади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діли  освіти і науки, в спра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 молоді та спор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Створити у загальноосвітніх навчальних закладах належні умови для  організації навчальної та позакласної роботи з фізичної культури для дітей, які потребують корекції фізичного та (або) розумового розвитку. До проведення уроків фізичної культури, секцій та занять у спеціальних медичних групах  залучати вчителів, які мають досвід роботи з цією категорією дітей та вищу фізкультурну освіту за кваліфікаційним рівнем  «спеціаліст», «магістр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 1 грудня 201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Розробити план заходів щодо вдосконалення організаційного, науково-методичного забезпечення процесу навчання та виховання, зокрема, фізичног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та молоді з вадами розумового розвитку і надання їм соціально-педагогічної підтримки під час адаптації серед одноліт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діли:освіти і науки,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До 1 грудня  201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Забезпечити проведення у навчальних закладах тематичних виховних годин, інших заходів з метою висвітлення потреб і можливостей інвалідів, у тому числі з вадами розумового 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Щороку під час формування бюджетів на наступний рік, передбачати видатки на підготовку, проведення та участь дітей і молоді з вадами розумового розвитку в заходах  Спеціальної олімпіади (спартакіади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діли освіти і науки,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Забезпечити належну організацію медичного обслуговування учнів і молод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Щороку до 15 грудня проводити поглиблені профілактичні огляди дітей та молоді, на основі яких здійснювати їх розподіл на медичні групи для занять фізичною культурою і спор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мінь-Каширська централь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онна лікар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5:00Z</dcterms:created>
  <dc:creator>amigo</dc:creator>
  <dc:description/>
  <cp:keywords/>
  <dc:language>en-US</dc:language>
  <cp:lastModifiedBy>Пользователь</cp:lastModifiedBy>
  <cp:lastPrinted>2010-11-25T10:10:00Z</cp:lastPrinted>
  <dcterms:modified xsi:type="dcterms:W3CDTF">2010-11-25T08:15:00Z</dcterms:modified>
  <cp:revision>2</cp:revision>
  <dc:subject/>
  <dc:title>Про затвердження плану організації фізкультурно-оздоровчої роботи з дітьми та молоддю з вадами розумового розвитку та підтримки в районі руху Спеціальної олімпіади</dc:title>
</cp:coreProperties>
</file>