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16 листопада 2010 року    м. Камінь-Каширський</w:t>
        <w:tab/>
        <w:tab/>
        <w:tab/>
        <w:t xml:space="preserve">           № 32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Дня працівників радіо, телебачення та зв’язку 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 та з нагоди професійного свята – Дня працівників радіо, телебачення та зв’язку, нагородити Почесною грамотою райдержадміністрації: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Федун Ольгу Степанівну   –  оператора електрозв’язку дільниці продажу послуг ЦТП №13 Волинської філії ВАТ "Укртелеком";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арпіка Ростислава Васильовича – електромонтера лінійних споруд та проводового мовлення дільниці технічної експлуатації лінійно-станційних споруд та розвитку ЦТП №13 Волинської філії ВАТ "Укртелеком";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цук Анастасію Василівну – начальника ВПЗ Тоболи ЦПЗ № 3 Волинської дирекції Українського державного підприємства "Укрпошта";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истрянську Ніну Михайлівну – листоношу ВПЗ Тоболи ЦПЗ № 3 Волинської дирекції Українського державного підприємства "Укрпошта".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В.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57:00Z</dcterms:created>
  <dc:creator>Admin</dc:creator>
  <dc:description/>
  <cp:keywords/>
  <dc:language>en-US</dc:language>
  <cp:lastModifiedBy>Пользователь</cp:lastModifiedBy>
  <cp:lastPrinted>2010-11-16T14:56:00Z</cp:lastPrinted>
  <dcterms:modified xsi:type="dcterms:W3CDTF">2010-11-16T12:57:00Z</dcterms:modified>
  <cp:revision>2</cp:revision>
  <dc:subject/>
  <dc:title>Про нагородження з нагоди професійного свята - Дня працівників радіо, телебачення та зв"язку</dc:title>
</cp:coreProperties>
</file>