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jc w:val="center"/>
        <w:rPr/>
      </w:pPr>
      <w:r>
        <w:rPr>
          <w:spacing w:val="14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ОЇ ОБЛАСТІ</w:t>
      </w:r>
    </w:p>
    <w:p>
      <w:pPr>
        <w:pStyle w:val="Normal"/>
        <w:rPr>
          <w:b/>
          <w:b/>
          <w:bCs/>
          <w:spacing w:val="14"/>
          <w:sz w:val="16"/>
          <w:szCs w:val="16"/>
          <w:lang w:val="ru-RU"/>
        </w:rPr>
      </w:pPr>
      <w:r>
        <w:rPr>
          <w:b/>
          <w:bCs/>
          <w:spacing w:val="14"/>
          <w:sz w:val="16"/>
          <w:szCs w:val="16"/>
          <w:lang w:val="ru-RU"/>
        </w:rPr>
      </w:r>
    </w:p>
    <w:p>
      <w:pPr>
        <w:pStyle w:val="Heading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12 листопада</w:t>
      </w:r>
      <w:r>
        <w:rPr>
          <w:szCs w:val="28"/>
        </w:rPr>
        <w:t xml:space="preserve"> 2010 року</w:t>
        <w:tab/>
        <w:t xml:space="preserve">          м. Камінь-Каширський               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ро Раду вітчизняних та іноземних інвесторів </w:t>
      </w:r>
    </w:p>
    <w:p>
      <w:pPr>
        <w:pStyle w:val="Normal"/>
        <w:jc w:val="center"/>
        <w:rPr/>
      </w:pPr>
      <w:r>
        <w:rPr/>
        <w:t>при районній державній адміністрац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 до  статей 2, 26, 35, пункту 9 статті 39 Закону України «Про місцеві   державні адміністрації», на виконання Указу Президента України від  1 вересня 2010 року № 892/2010 «Про Раду вітчизняних та іноземних інвесторів», доручення Президента України від 11 червня 2010 року </w:t>
        <w:br/>
        <w:t>№ 1-1/1154, розпорядження голови облдержадміністрації від 30 вересня 2010 року № 357 «Про Раду вітчизняних та іноземних інвесторів при обласній державній адміністрації», з метою сприяння залученню й ефективному використанню вітчизняних та іноземних інвестицій для забезпечення розвитку економіки області та району, прискорення інтеграції в європейську і світову економічні системи:</w:t>
        <w:tab/>
      </w:r>
    </w:p>
    <w:p>
      <w:pPr>
        <w:pStyle w:val="Normal"/>
        <w:jc w:val="both"/>
        <w:rPr/>
      </w:pPr>
      <w:r>
        <w:rPr/>
        <w:tab/>
        <w:t xml:space="preserve">1. Утворити при районній державній адміністрації консультативно-дорадчий орган – Раду вітчизняних та іноземних інвесторів, яку за посадою очолює голова районної державної адміністрації. </w:t>
      </w:r>
    </w:p>
    <w:p>
      <w:pPr>
        <w:pStyle w:val="Normal"/>
        <w:jc w:val="both"/>
        <w:rPr/>
      </w:pPr>
      <w:r>
        <w:rPr/>
        <w:tab/>
        <w:t>2. Затвердити персональний склад Ради вітчизняних та іноземних інвесторів при районній державній адміністрації (додається).</w:t>
      </w:r>
    </w:p>
    <w:p>
      <w:pPr>
        <w:pStyle w:val="Normal"/>
        <w:jc w:val="both"/>
        <w:rPr/>
      </w:pPr>
      <w:r>
        <w:rPr/>
        <w:tab/>
        <w:t>3. Затвердити Положення про Раду вітчизняних та іноземних інвесторів при районній державній адміністрації (додається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іністрації</w:t>
        <w:tab/>
        <w:tab/>
        <w:t xml:space="preserve">                                                             В.СУ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ікітчук 232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ЗАТВЕРДЖЕНО          </w:t>
      </w:r>
    </w:p>
    <w:p>
      <w:pPr>
        <w:pStyle w:val="Normal"/>
        <w:ind w:left="4956" w:firstLine="708"/>
        <w:jc w:val="both"/>
        <w:rPr/>
      </w:pPr>
      <w:r>
        <w:rPr/>
        <w:t xml:space="preserve">Розпорядженн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голови райдержадміністрації</w:t>
      </w:r>
    </w:p>
    <w:p>
      <w:pPr>
        <w:pStyle w:val="Normal"/>
        <w:ind w:left="4956" w:firstLine="708"/>
        <w:jc w:val="both"/>
        <w:rPr/>
      </w:pPr>
      <w:r>
        <w:rPr/>
        <w:t>12 листопада 2010 року № 323</w:t>
      </w:r>
    </w:p>
    <w:p>
      <w:pPr>
        <w:pStyle w:val="Heading1"/>
        <w:ind w:left="4140" w:right="441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ди вітчизняних та іноземних інвестор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 районній державній адміністрації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олова Ради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42"/>
      </w:tblGrid>
      <w:tr>
        <w:trPr/>
        <w:tc>
          <w:tcPr>
            <w:tcW w:w="3348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С                                             </w:t>
            </w:r>
          </w:p>
          <w:p>
            <w:pPr>
              <w:pStyle w:val="CharCharCharCh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Іванович</w:t>
            </w: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6742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олова район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заступник голови Рад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ЄФІМОВА</w:t>
            </w:r>
          </w:p>
          <w:p>
            <w:pPr>
              <w:pStyle w:val="CharCharCharCh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хайлівна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голови районної державної адміністрації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лени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trHeight w:val="107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ПЛАТОНОВА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Ірина Олександр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начальник Камінь-Каширської міжрайонної державної податкової інспекції (за згодою) </w:t>
            </w:r>
          </w:p>
        </w:tc>
      </w:tr>
      <w:tr>
        <w:trPr>
          <w:trHeight w:val="107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БУСЬКО                                   </w:t>
            </w:r>
            <w:r>
              <w:rPr/>
              <w:t xml:space="preserve"> 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Анатолій Федор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директор ТзОВ "ДОФ АРБО" (за згодою)</w:t>
            </w:r>
          </w:p>
        </w:tc>
      </w:tr>
      <w:tr>
        <w:trPr>
          <w:trHeight w:val="512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ВОВК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Іван Іван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/>
              <w:t>директор державного підприємства СЛАП «Камінь-Каширськагроліс» (за згодою)</w:t>
            </w:r>
          </w:p>
        </w:tc>
      </w:tr>
      <w:tr>
        <w:trPr>
          <w:trHeight w:val="107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ОЛЖКО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ргій Валерій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Cs w:val="28"/>
              </w:rPr>
              <w:t xml:space="preserve">начальник  </w:t>
            </w:r>
            <w:r>
              <w:rPr/>
              <w:t>відділу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0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ЄЦЬ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Олександр Федор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начальник Камінь-Каширського відділення Волинської обласної дирекції </w:t>
              <w:br/>
              <w:t xml:space="preserve">ВАТ "Райффайзен Банк Аваль" </w:t>
            </w:r>
            <w:r>
              <w:rPr/>
              <w:t>(за згодою)</w:t>
            </w:r>
          </w:p>
        </w:tc>
      </w:tr>
      <w:tr>
        <w:trPr>
          <w:trHeight w:val="87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Єфремова                                 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Гнат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ерівник Камінь-Каширської філії-Волинське обласне управління ВАТ "Державний ощадний банк" ТВБВ №10002/036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ІСНИК                               </w:t>
            </w:r>
          </w:p>
          <w:p>
            <w:pPr>
              <w:pStyle w:val="Normal"/>
              <w:rPr/>
            </w:pPr>
            <w:r>
              <w:rPr/>
              <w:t>Роман Богданович</w:t>
            </w:r>
            <w:r>
              <w:rPr>
                <w:szCs w:val="28"/>
              </w:rPr>
              <w:t xml:space="preserve">                         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директор державного підприємства «Камінь-Каширське лісове господарство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ЛИСЮК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асиль Дементій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ерівник Камінь-Каширської філії ВАТ КБ «Приватбанк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ЬЧУК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 Денисович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ерівник Камінь-Каширської філії ВАТ КБ "Надра" (за згодою)</w:t>
            </w:r>
          </w:p>
        </w:tc>
      </w:tr>
      <w:tr>
        <w:trPr>
          <w:trHeight w:val="664" w:hRule="atLeast"/>
        </w:trPr>
        <w:tc>
          <w:tcPr>
            <w:tcW w:w="3348" w:type="dxa"/>
            <w:tcBorders/>
          </w:tcPr>
          <w:p>
            <w:pPr>
              <w:pStyle w:val="Heading3"/>
              <w:spacing w:before="120" w:after="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ОНЕЦЬ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Катерина Йосип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начальник  відділу економіки та розвитку інфраструктури райдержадміністрації</w:t>
            </w:r>
          </w:p>
        </w:tc>
      </w:tr>
      <w:tr>
        <w:trPr>
          <w:trHeight w:val="61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АНАСЮК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ргій Іванович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ind w:left="-108" w:right="-82" w:hanging="0"/>
              <w:rPr/>
            </w:pPr>
            <w:r>
              <w:rPr/>
              <w:t xml:space="preserve">голова ради підприємців Камінь-Каширського району </w:t>
            </w:r>
          </w:p>
        </w:tc>
      </w:tr>
      <w:tr>
        <w:trPr>
          <w:trHeight w:val="886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АРФЕЛЮК                            </w:t>
            </w:r>
          </w:p>
          <w:p>
            <w:pPr>
              <w:pStyle w:val="Normal"/>
              <w:rPr/>
            </w:pPr>
            <w:r>
              <w:rPr/>
              <w:t>Валерій Василь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before="120" w:after="0"/>
              <w:ind w:left="-108" w:right="-82" w:firstLine="108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ЗАТВЕРДЖЕНО</w:t>
      </w:r>
    </w:p>
    <w:p>
      <w:pPr>
        <w:pStyle w:val="Normal"/>
        <w:ind w:left="4956" w:firstLine="708"/>
        <w:jc w:val="both"/>
        <w:rPr/>
      </w:pPr>
      <w:r>
        <w:rPr/>
        <w:t xml:space="preserve">          </w:t>
      </w:r>
      <w:r>
        <w:rPr/>
        <w:t>Розпорядження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</w:t>
        <w:tab/>
        <w:t xml:space="preserve">          райдержадміністрації</w:t>
      </w:r>
    </w:p>
    <w:p>
      <w:pPr>
        <w:pStyle w:val="Normal"/>
        <w:ind w:left="4956" w:right="-262" w:firstLine="708"/>
        <w:jc w:val="both"/>
        <w:rPr/>
      </w:pPr>
      <w:r>
        <w:rPr/>
        <w:t xml:space="preserve">      </w:t>
      </w:r>
      <w:r>
        <w:rPr/>
        <w:tab/>
        <w:t>12 листопада 2010 року</w:t>
      </w:r>
    </w:p>
    <w:p>
      <w:pPr>
        <w:pStyle w:val="Normal"/>
        <w:ind w:left="4956" w:right="-262" w:firstLine="708"/>
        <w:jc w:val="both"/>
        <w:rPr/>
      </w:pPr>
      <w:r>
        <w:rPr/>
        <w:t xml:space="preserve">          № </w:t>
      </w:r>
      <w:r>
        <w:rPr/>
        <w:t>323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Раду </w:t>
      </w:r>
      <w:r>
        <w:rPr>
          <w:rFonts w:cs="Times New Roman" w:ascii="Times New Roman" w:hAnsi="Times New Roman"/>
          <w:sz w:val="28"/>
          <w:szCs w:val="28"/>
          <w:lang w:val="uk-UA"/>
        </w:rPr>
        <w:t>вітчизняних та іноземних інвесторів</w:t>
      </w:r>
      <w:r>
        <w:rPr>
          <w:sz w:val="28"/>
          <w:szCs w:val="28"/>
          <w:lang w:val="uk-UA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айонній державній адміністрації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Рада вітчизняних та іноземних інвесторів (далі - Рада) є консультативно-дорадчим органом при </w:t>
      </w:r>
      <w:r>
        <w:rPr>
          <w:color w:val="000000"/>
          <w:sz w:val="28"/>
          <w:szCs w:val="28"/>
          <w:lang w:val="uk-UA"/>
        </w:rPr>
        <w:t>районній</w:t>
      </w:r>
      <w:r>
        <w:rPr>
          <w:sz w:val="28"/>
          <w:szCs w:val="28"/>
          <w:lang w:val="uk-UA"/>
        </w:rPr>
        <w:t xml:space="preserve"> державній адміністрації, який утворюється з метою підготовки пропозицій щодо сприяння залученню й ефективному використанню вітчизняних та іноземних інвестицій для забезпечення розвитку економіки району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Рада керується Конституцією та законами України, актами Президента України і Кабінету Міністрів України, розпорядженнями голови обласної державної адміністрації, розпорядженнями голови районної державної адміністрації, цим Положенням та Регламентом роботи Ради.</w:t>
      </w:r>
    </w:p>
    <w:p>
      <w:pPr>
        <w:pStyle w:val="Normal"/>
        <w:spacing w:before="60" w:after="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Основними завданнями Ради є: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>надання пропозицій щодо сприяння залученню й ефективному використанню вітчизняних та іноземних інвестицій для забезпечення розвитку економіки району;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аналіз та узагальнення проблем, які стримують інвестування в економіку району, підготовка пропозицій щодо шляхів їх вирішення;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підготовка заходів щодо сприяння інвестиційній діяльності, спрямованій на активізацію виходу вітчизняних суб'єктів господарювання на міжнародні ринки товарів, капіталів і послуг;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>сприяння ефективній взаємодії органів виконавчої влади, органів місцевого самоврядування і суб'єктів господарської діяльності у сфері інвестиційної діяльності;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>сприяння формуванню привабливого інвестиційного іміджу району та області в цілому.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4. Рада відповідно до покладених на неї завдань: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водить аналіз стану справ та причин виникнення проблем у процесі реалізації державної інвестиційної політики;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вивчає результати діяльності підприємств, установ та організацій з питань інвестиційної діяльності;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>бере участь у розробленні проектів нормативно-правових актів з питань інвестиційної політики шляхом подання рекомендацій та пропозицій Раді вітчизняних та іноземних інвесторів при обласній державній адміністрації.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5. Рада має право: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римувати в установленому порядку від органів місцевого самоврядування, підприємств, установ і організацій інформацію, необхідну для виконання покладених на неї завдань; 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лучати в установленому порядку до участі в роботі Ради представників органів місцевого самоврядування, підприємств, установ і організацій,  (за 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м з їх керівниками), незалежних експертів (за згодою), а також іноземних фахівців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творювати у разі потреби для виконання покладених на неї завдань постійні або тимчасові робочі групи;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 xml:space="preserve">організовувати проведення конференцій, семінарів, нарад та інших заходів. </w:t>
      </w:r>
    </w:p>
    <w:p>
      <w:pPr>
        <w:pStyle w:val="Normal"/>
        <w:spacing w:before="60" w:after="60"/>
        <w:ind w:firstLine="567"/>
        <w:jc w:val="both"/>
        <w:rPr>
          <w:szCs w:val="28"/>
        </w:rPr>
      </w:pPr>
      <w:r>
        <w:rPr>
          <w:szCs w:val="28"/>
        </w:rPr>
        <w:t>6.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Рада утворюється у складі Голови, його заступника та інших членів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Ради є голова районної державної адміністрації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м голови Ради є заступник голови районної державної адміністрації, до компетенції якого відносяться питання економіки, інвестицій та зовнішньоекономічної діяльності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Ради затверджується розпорядженням голови районної державної адміністрації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, заступник голови Ради,  інші члени Ради беруть участь у її роботі на громадських засадах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ленами Ради можуть бути керівники (за їх згодою) визнаних вітчизняних та іноземних компаній, банків, консультативних фірм, асоціацій та об'єднань інвесторів і підприємців, що відповідають таким критеріям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щення обсягів капіталовкладень інвесторів, яких представляє член Ради, наявність у цих інвесторів стратегічних планів щодо розширення підприємницької та інвестиційної діяльності в районі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та модернізації пріоритетних галузей економіки району, поліпшення інвестиційного іміджу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у інвесторів, яких представляє член Ради, заборгованості зі сплати в Україні податків, зборів (обов'язкових платежів) до бюджетів та державних цільових фондів, а також заборгованості з виплати заробітної плати працівникам підприємств, установ, організацій, що є об'єктами інвестування в Україні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дження капіталу з держав, які беруть участь у міжнародному співробітництві у сфері запобігання та протидії легалізації (відмиванню) доходів, одержаних злочинним шляхом, та фінансуванню тероризму, співпрацюють із Групою з розробки фінансових заходів боротьби з відмиванням грошей (РАТР), а також з територій, що не є офшорними зонами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8. За рішенням голови Ради проводиться періодична ротація її складу, яка передбачає виведення зі складу Ради членів, строк перебування яких в її складі перевищив п'ять років або результати роботи яких не відповідають ознакам, визначеним цим пунктом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ами ефективності роботи члена Ради є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участь у формуванні позитивного інвестиційного іміджу району та області в цілому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а активна участь у роботі Ради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ість критеріям, визначеним пунктом 7 цього Положенн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ого або іноземного члена Ради за рішенням голови Ради може бути виведено з її складу в разі вчинення таким членом дій, які завдають шкоди міжнародному інвестиційному іміджу області та України в цілому або порушують законодавство України.</w:t>
      </w:r>
    </w:p>
    <w:p>
      <w:pPr>
        <w:pStyle w:val="Style12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ротації членів Ради готуються створеною за рішенням голови Ради робочою групою на чолі з заступником голови Ради з числа членів Ради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9. Формою роботи Ради є засідання, які проводяться не рідше одного разу на рік. Голова Ради за власною ініціативою або за пропозицією не менш як половини членів Ради може призначити її позачергове засіданн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є правоможним, якщо на ньому присутня більшість від її складу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між пленарними засіданнями Ради її члени можуть ініціювати перед головою Ради проведення міжнародних форумів, конференцій, круглих столів, семінарів, інших заходів з актуальних питань інвестування в район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0. На запрошення Ради в її засіданнях можуть брати участь керівники органів місцевого самоврядування, підприємств, установ і організацій, а також дипломатичних представництв іноземних держав в Україні, іноземних компаній, консультативних фірм, інвестиційних фондів і банків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1. Голова Ради, </w:t>
      </w:r>
      <w:r>
        <w:rPr>
          <w:color w:val="000000"/>
          <w:sz w:val="28"/>
          <w:szCs w:val="28"/>
          <w:lang w:val="uk-UA"/>
        </w:rPr>
        <w:t>а в разі відсутності голови – заступник за його дорученням</w:t>
      </w:r>
      <w:r>
        <w:rPr>
          <w:sz w:val="28"/>
          <w:szCs w:val="28"/>
          <w:lang w:val="uk-UA"/>
        </w:rPr>
        <w:t>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засідання Ради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рядок денний засідання Ради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є на засіданнях Рад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 питань, що належать до її відання, Рада приймає рішення. Рішення може надсилатися для розгляду заінтересованим органам виконавчої влади та місцевого самоврядуванн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приймається більшістю голосів її членів, присутніх на засіданні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оформлюється протоколом.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Ради мають рекомендаційний характер і є обов'язковими  для  розгляду </w:t>
      </w:r>
      <w:r>
        <w:rPr>
          <w:sz w:val="28"/>
          <w:szCs w:val="28"/>
          <w:lang w:val="uk-UA"/>
        </w:rPr>
        <w:t>органами державного управління, органами місцевого самоврядування</w:t>
      </w:r>
      <w:r>
        <w:rPr>
          <w:color w:val="000000"/>
          <w:sz w:val="28"/>
          <w:szCs w:val="28"/>
          <w:lang w:val="uk-UA"/>
        </w:rPr>
        <w:t>,  а також підприємствами,  установами  та організаціями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треби рішення Ради, в установленому порядку, можуть запроваджуватись розпорядженням голови районної державної адміністрації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2. Регламент роботи Ради затверджується рішенням Рад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60"/>
        <w:ind w:firstLine="567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before="40" w:after="0"/>
      <w:jc w:val="both"/>
    </w:pPr>
    <w:rPr>
      <w:sz w:val="2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4:00Z</dcterms:created>
  <dc:creator>*</dc:creator>
  <dc:description/>
  <cp:keywords/>
  <dc:language>en-US</dc:language>
  <cp:lastModifiedBy>Пользователь</cp:lastModifiedBy>
  <cp:lastPrinted>2010-11-16T14:42:00Z</cp:lastPrinted>
  <dcterms:modified xsi:type="dcterms:W3CDTF">2010-11-16T12:44:00Z</dcterms:modified>
  <cp:revision>2</cp:revision>
  <dc:subject/>
  <dc:title>Про Раду вітчизняних та іноземних інвесторів при районній державній адміністрації</dc:title>
</cp:coreProperties>
</file>