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pacing w:val="8"/>
        </w:rPr>
        <w:t xml:space="preserve">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>
          <w:b/>
          <w:sz w:val="32"/>
          <w:szCs w:val="24"/>
        </w:rPr>
        <w:t xml:space="preserve">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"/>
        <w:jc w:val="left"/>
        <w:rPr/>
      </w:pPr>
      <w:r>
        <w:rPr/>
        <w:t>11 листопада 2010 року      м.Камінь-Каширський</w:t>
        <w:tab/>
        <w:tab/>
        <w:tab/>
        <w:t xml:space="preserve">   </w:t>
        <w:tab/>
        <w:t xml:space="preserve">   № 322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</w:t>
      </w:r>
      <w:r>
        <w:rPr/>
        <w:t xml:space="preserve">у  приватну  власність 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колишнього КСП “Нуйнівське”, враховуючи  рішення Нуйнівської   сільської   ради   від   25.08.2010року  №56/9,    від  04.10.2010року     №57/2   та  відповідно  до  статей  17,  118,   п.12     Перехідних      положень     Земельного      кодексу  України,  статей  2, 3, 5, 9,12  Закону України  “Про порядок виділення  в  натурі (на  місцевості)   земельних   ділянок    власникам   земельних    часток (паїв)”, 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1.Передати     в    натурі  (на місцевості)    земельні   ділянки    за    межами  населеного    пункту    в    розмірі      частки  (паю)       власникам        земельних  сертифікатів на право  на  земельну  частку(пай) колишнього КСП“Нуйнівське” у    приватну   власність   згідно   із   проектом   землеустрою  щодо   організації     території    земельних  часток (паїв) 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>3. Управлінню   Держкомзему   у    Камінь-Каширському     районі      разом    із   Камінь-Каширським    районним   відділом   при   Волинській    регіональній    філії  ДП „Центр   державного   земельного  кадастру” забезпечити  організацію   робіт   з   установлення   меж   земельних    ділянок   у    натурі  (на   місцевості)  та  складання  державних  актів  на право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 покласти на 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 В.СУС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озпорядження 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від  11 листопада 2010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№ </w:t>
      </w:r>
      <w:r>
        <w:rPr>
          <w:szCs w:val="28"/>
        </w:rPr>
        <w:t>3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(на  місцевості) земельні  ділянки в приватну  власність  за межами     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населеного  пункту  в  розмірі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8"/>
                <w:szCs w:val="28"/>
                <w:lang w:val="ru-RU"/>
              </w:rPr>
              <w:t>Серія та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Петро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5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Василь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рчук  Любов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 Ром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сік  Іван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ц  Сергій  Серг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одчик  Єфросинія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 Василь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Ів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ковська  Марія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пронюк  Ган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Михайло  Ул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чик  Мар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ік  Ольга 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6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цалай  Тетяна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бейчик Валер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ік  Галин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сік  Марія  Ром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юк Алл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5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с.Нуй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2:00Z</dcterms:created>
  <dc:creator>m7</dc:creator>
  <dc:description/>
  <cp:keywords/>
  <dc:language>en-US</dc:language>
  <cp:lastModifiedBy>Пользователь</cp:lastModifiedBy>
  <cp:lastPrinted>2010-11-16T12:54:00Z</cp:lastPrinted>
  <dcterms:modified xsi:type="dcterms:W3CDTF">2010-11-16T11:52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Нуйнівське "</dc:title>
</cp:coreProperties>
</file>