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9 листопада 2010 року            м.Камінь-Каширський</w:t>
        <w:tab/>
        <w:tab/>
        <w:tab/>
        <w:tab/>
        <w:t>№ 318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право     власності 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Корінчука М.М. за межами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Хотешів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у    ділянку</w:t>
      </w:r>
    </w:p>
    <w:p>
      <w:pPr>
        <w:pStyle w:val="Normal"/>
        <w:rPr/>
      </w:pPr>
      <w:r>
        <w:rPr/>
        <w:t>громадянина     Корінчука М.М.,    жителя   села  Хотешів   Камінь-Каширського району,    відповідно      до       статей   118,  186, 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власності  на  земельну   ділянку</w:t>
      </w:r>
    </w:p>
    <w:p>
      <w:pPr>
        <w:pStyle w:val="Normal"/>
        <w:rPr/>
      </w:pPr>
      <w:r>
        <w:rPr/>
        <w:t>громадянина    Корінчука   Михайла    Миколайовича,     жителя    села  Хотешів  Камінь-Каширського    району,    яка    знаходиться    за    межами     населеного    пункту     на   території  Хотешів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  громадянину     Корінчуку    Михайлу     Миколайовичу     у   приватну власність   земельну  ділянку  площею   0,5007 га,   яка   знаходиться  в  урочищі  “Червінка”  за  межами   населеного  пункту  для   ведення  особистого 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громадянина    Корінчука М.М.   виготовити     державний   акт    на    право     власності    на    земельну    ділянку    згідно     з       вимогами 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заступника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  В.СУС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2:00Z</dcterms:created>
  <dc:creator>IGOR</dc:creator>
  <dc:description/>
  <cp:keywords/>
  <dc:language>en-US</dc:language>
  <cp:lastModifiedBy>Пользователь</cp:lastModifiedBy>
  <cp:lastPrinted>2010-11-15T13:49:00Z</cp:lastPrinted>
  <dcterms:modified xsi:type="dcterms:W3CDTF">2010-11-15T11:52:00Z</dcterms:modified>
  <cp:revision>2</cp:revision>
  <dc:subject/>
  <dc:title>Про затвердження технічної документації із землеустрою щодо складання документів,що посвідчують право власності на земельну ділянку гр. Корінчука М.М. за межами населеного пункту на території Хотешівської сільської ради                                                             </dc:title>
</cp:coreProperties>
</file>