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5 листопада 2010 року           м. Камінь-Каширський</w:t>
        <w:tab/>
        <w:tab/>
        <w:tab/>
        <w:t xml:space="preserve">           № 31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працівника  соціальної сфер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  та з нагоди професійного свята - </w:t>
      </w:r>
      <w:r>
        <w:rPr>
          <w:color w:val="000000"/>
          <w:spacing w:val="-2"/>
          <w:sz w:val="28"/>
          <w:szCs w:val="28"/>
          <w:lang w:val="uk-UA"/>
        </w:rPr>
        <w:t>Дня працівника соціальної сфери 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ка Віталія Трохимовича   –  начальника 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Мороз Тетяну Петрівну -  провідного спеціаліста сектора контролю за призначенням та виплатою соціальних допомог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зак Валентину Петрівну -  головного бухгалтера територіального центру соціального обслуговування (надання соціальних послуг) райдержадміністрації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Трикош Тетяну Іванівну  –  начальника відділу соціальної роботи районного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нончук Ларису Григорівну – директора Камінь – Каширської дирекції Фонду соціального страхування з тимчасової втрати працездатності населення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сенко Оксану Валеріївну – головного спеціаліста відділу взаємодії з роботодавцями Камінь – Каширського районного центру зайнятос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Пронцевич Галину Леонівну – начальника відділу з виплат пенсій управління Пенсійного фонду у Камінь – Каширському районі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Багнюк Ніну Миколаївну – головного спеціаліста відділу з призначення пенсій управління Пенсійного фонду у Камінь – Каширському район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гача Петра Івановича – головного спеціаліста відділення виконавчої дирекції Фонду соціального страхування від нещасних випадків на виробництві та професійних захворювань України у Камінь-Каширському райо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 Виділити кошти в сумі  529 грн. 38 коп.    ( п’ятсот двадцять дев'ять     грн.  38  коп.) для преміювання Мельника В.Т., Козак В.П., Мороз Т.П., Пронцевич Г.Л., Багнюк Н.М., Трикош Т.І., Пугача П.І., Коночук Л.Г., Чосенко О.В.  в розмірі 58 грн. 82 коп.  кожному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Бортнійчук ) профінансувати райдержадміністрацію в сумі 529 грн. 38 коп. ( п’ятсот двадцять де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ть   грн. 38 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 райдержадміністрації (Г. Павлючук) видати вказану суму  громадянам, зазначеним у пункті 2 цього розпорядження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В. СУС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59:00Z</dcterms:created>
  <dc:creator>Admin</dc:creator>
  <dc:description/>
  <cp:keywords/>
  <dc:language>en-US</dc:language>
  <cp:lastModifiedBy>Пользователь</cp:lastModifiedBy>
  <cp:lastPrinted>2010-11-10T09:58:00Z</cp:lastPrinted>
  <dcterms:modified xsi:type="dcterms:W3CDTF">2010-11-10T07:59:00Z</dcterms:modified>
  <cp:revision>2</cp:revision>
  <dc:subject/>
  <dc:title>Про нагородження з нагоди професійного свята - Дня працівника соціальної сфери</dc:title>
</cp:coreProperties>
</file>