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2 листопада 2010 року            м.Камінь-Каширський</w:t>
        <w:tab/>
        <w:tab/>
        <w:tab/>
        <w:tab/>
        <w:t>№ 313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право     власності     на     земельні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и  гр.Цюрика В.Д.  за  межами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 Грудк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 право     власності      на     земельні   ділянки</w:t>
      </w:r>
    </w:p>
    <w:p>
      <w:pPr>
        <w:pStyle w:val="Normal"/>
        <w:rPr/>
      </w:pPr>
      <w:r>
        <w:rPr/>
        <w:t>громадянина   Цюрика  В.Д.,     жителя     села      Грудки     Камінь-Каширського району,     відповідно      до      статей   118,  186 ,  п.12    Перехідних     положень   Земельного  кодексу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документацію      із     землеустрою        щодо  складання  документів, що  посвідчують  право  власності  на  земельні   ділянки</w:t>
      </w:r>
    </w:p>
    <w:p>
      <w:pPr>
        <w:pStyle w:val="Normal"/>
        <w:rPr/>
      </w:pPr>
      <w:r>
        <w:rPr/>
        <w:t>громадянина    Цюрика В.Д.,    жителя     села     Грудки     Камінь-Каширського     району,     які    знаходяться    за   межами    населеного    пункту     на   території  Грудківської  сіль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 громадянину   Цюрику  Василю  Дмитровичу    у   приватну власність      земельні     ділянки      загальною      площею    0,5659 га,     з     них:</w:t>
      </w:r>
    </w:p>
    <w:p>
      <w:pPr>
        <w:pStyle w:val="Normal"/>
        <w:rPr/>
      </w:pPr>
      <w:r>
        <w:rPr/>
        <w:t xml:space="preserve">площею - 0,3025 га   в   урочищі   „Цигани-1”,    площею  - 0,2634 га   в  урочищі    </w:t>
      </w:r>
    </w:p>
    <w:p>
      <w:pPr>
        <w:pStyle w:val="Normal"/>
        <w:rPr/>
      </w:pPr>
      <w:r>
        <w:rPr/>
        <w:t>„</w:t>
      </w:r>
      <w:r>
        <w:rPr/>
        <w:t>Цигани - 2”   для   ведення   особистого   селянського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 громадянина   Цюрика  Василя  Дмитровича   виготовити  державний   акт  на   право    власності      на      земельні     ділянки    згідно      з       вимогами 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 виконанням    цього     розпорядження    покласти      на       заступника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  В.СУС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7:56:00Z</dcterms:created>
  <dc:creator>IGOR</dc:creator>
  <dc:description/>
  <cp:keywords/>
  <dc:language>en-US</dc:language>
  <cp:lastModifiedBy>Пользователь</cp:lastModifiedBy>
  <cp:lastPrinted>2010-11-05T09:51:00Z</cp:lastPrinted>
  <dcterms:modified xsi:type="dcterms:W3CDTF">2010-11-05T07:56:00Z</dcterms:modified>
  <cp:revision>2</cp:revision>
  <dc:subject/>
  <dc:title>Про затвердження технічної документації із землеустрою щодо  складання документів, що посвідчують право власності на земельні ділянки гр.Цюрика В.Д. за межами населеного пункту на території Грудківської сільської ради</dc:title>
</cp:coreProperties>
</file>