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9 жовтня 2010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№ 31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призначення стипендії голови райдержадміністрації в 2010 ро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08-2010 роки»  від 28.03.2008 року №17/8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колегії відділу освіти і науки райдержадміністрації від 07.05.2010 року №01-27/327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 Призначити щомісячну стипендію голови районної державної адміністрації в розмірі 200 (Двісті) гривень Ратнюк Наталії Сергіївні, учениці 11 класу загальноосвітньої школи І-ІІІ ступенів с.Грудк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освіти і науки райдержадміністрації (В.Пасю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Провести одноразову виплату стипендії за період з червня по жовтень 2010 року в розмірі 1000 (Одна тисяча) гривень в межах кошторисних призначен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2. З 01 листопада 2010 року виплату стипендії проводити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                                                                                   В.СУС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ась  23186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37:00Z</dcterms:created>
  <dc:creator>amigo</dc:creator>
  <dc:description/>
  <cp:keywords/>
  <dc:language>en-US</dc:language>
  <cp:lastModifiedBy>Пользователь</cp:lastModifiedBy>
  <cp:lastPrinted>2010-11-04T08:37:00Z</cp:lastPrinted>
  <dcterms:modified xsi:type="dcterms:W3CDTF">2010-11-04T06:37:00Z</dcterms:modified>
  <cp:revision>2</cp:revision>
  <dc:subject/>
  <dc:title>Про призначення стипендії голови райдержадміністрації в 2010 році</dc:title>
</cp:coreProperties>
</file>