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rFonts w:eastAsia="Times New Roman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left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        </w:t>
      </w: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/>
      </w:pPr>
      <w:r>
        <w:rPr/>
        <w:t>27 січня 2010 року               м.Камінь-Каширський</w:t>
        <w:tab/>
        <w:tab/>
        <w:tab/>
        <w:tab/>
        <w:t>№  31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складання   документів,  що   посвідчують   прав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власності   на   земельні   частки(паї)  колишнь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КСП   „Перше  Травня”  за    межами   населеног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пункту на території Раково-Ліс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Розглянувши  технічну  документацію  із  землеустрою   щодо 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власників   сертифікатів   на    право    на    земельну    частку (пай)   колишнього</w:t>
      </w:r>
    </w:p>
    <w:p>
      <w:pPr>
        <w:pStyle w:val="Normal"/>
        <w:rPr/>
      </w:pPr>
      <w:r>
        <w:rPr/>
        <w:t>КСП   „Перше  Травня”  Камінь-Каширського  району,   відповідно    до   статей   118,   186    п.12    Перехідних     положень      Земельного      кодексу     України,  статті  5   Закону  України   „Про   порядок   виділення  в  натурі (на  місцевості)  земельних ділянок   власникам   земельних   часток (паїв)”,    п.7   ст.13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на  земельні   ділянки</w:t>
      </w:r>
    </w:p>
    <w:p>
      <w:pPr>
        <w:pStyle w:val="Normal"/>
        <w:rPr/>
      </w:pPr>
      <w:r>
        <w:rPr/>
        <w:t>в   розмірі     частки (паю)     колишнього КСП    „Перше Травня”    громадянам 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ігун М.А.,  Ткач Є.В.,  Лавренюк Г.К.,  Бігуну М.В.,  Войчик Н.Н., Хаймик Г.І.,</w:t>
      </w:r>
    </w:p>
    <w:p>
      <w:pPr>
        <w:pStyle w:val="Normal"/>
        <w:rPr/>
      </w:pPr>
      <w:r>
        <w:rPr/>
        <w:t>які    знаходяться    за     межами     населеного   пункту    на    території  Раково-Ліської  сільської   ради.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 xml:space="preserve">2. Передати громадянам Бігун Марії  Адамівні, Ткач  Єві  Володимирівні,    </w:t>
      </w:r>
    </w:p>
    <w:p>
      <w:pPr>
        <w:pStyle w:val="Normal"/>
        <w:rPr/>
      </w:pPr>
      <w:r>
        <w:rPr/>
        <w:t xml:space="preserve">Лавренюк Ганні Кузьмівні, Бігуну Миколі Васильовичу,Войчик Ніні Несторівні,  </w:t>
      </w:r>
    </w:p>
    <w:p>
      <w:pPr>
        <w:pStyle w:val="Normal"/>
        <w:rPr/>
      </w:pPr>
      <w:r>
        <w:rPr/>
        <w:t>Хаймик  Ганні  Іванівні   у   приватну  власність    земельні    ділянки   в   розмірі   частки (паю)   колишнього   КСП  „Перше  Травня”    для    ведення   особистого   селянського    господарства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. Зобов’язати громадян Бігун М.А.,Ткач Є.В., Лавренюк Г.К., Бігуна М.В.,</w:t>
      </w:r>
    </w:p>
    <w:p>
      <w:pPr>
        <w:pStyle w:val="Normal"/>
        <w:rPr/>
      </w:pPr>
      <w:r>
        <w:rPr/>
        <w:t>Войчик Н.Н., Хаймик Г.І.  виготовити   державні   акти   на  право   власності  на   земельні  ділянки   згідно   з  вимогами    чинного  законодавства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4.  Контроль  за   виконанням  цього  розпорядження  залишаю  за 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Перший  заступник  голови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районної  державної   адміністрації                                     В.Ярощук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49:00Z</dcterms:created>
  <dc:creator>IGOR</dc:creator>
  <dc:description/>
  <cp:keywords/>
  <dc:language>en-US</dc:language>
  <cp:lastModifiedBy>Admin</cp:lastModifiedBy>
  <cp:lastPrinted>2010-02-01T12:47:00Z</cp:lastPrinted>
  <dcterms:modified xsi:type="dcterms:W3CDTF">2010-02-01T09:49:00Z</dcterms:modified>
  <cp:revision>2</cp:revision>
  <dc:subject/>
  <dc:title>                                                                    </dc:title>
</cp:coreProperties>
</file>