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81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/>
        <w:t>29 жовтня 2010 року             м. Камінь-Каширський</w:t>
        <w:tab/>
        <w:tab/>
        <w:tab/>
        <w:tab/>
        <w:t>№ 30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–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</w:rPr>
        <w:t xml:space="preserve">Дня </w:t>
      </w:r>
      <w:r>
        <w:rPr>
          <w:sz w:val="28"/>
          <w:szCs w:val="28"/>
          <w:lang w:val="uk-UA"/>
        </w:rPr>
        <w:t>автомобіліста і дорожника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діїв райдержадміністрації.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за сумлінне виконання службових обов’язків  та з нагоди професійного свята –  Дня автомобіліста і дорожника, нагородити Почесною грамотою райдержадміністрації водіїв райдержадміністрації:</w:t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Войтусіка Валентина Миколайовича;</w:t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-  Гембіка Анатолія Йосиповича.</w:t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2.  Виділити кошти в сумі </w:t>
      </w:r>
      <w:r>
        <w:rPr>
          <w:sz w:val="28"/>
          <w:szCs w:val="28"/>
        </w:rPr>
        <w:t xml:space="preserve">235 </w:t>
      </w:r>
      <w:r>
        <w:rPr>
          <w:sz w:val="28"/>
          <w:szCs w:val="28"/>
          <w:lang w:val="uk-UA"/>
        </w:rPr>
        <w:t xml:space="preserve">грн.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коп.   (двісті тридцять п’ять    грн. 28 коп. ) для преміювання  Войтусіка В.М., Гембіка А.Й.  у розмірі 117.64 грн. кожному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 В. Бортнійчук ) профінансувати райдержадміністрацію в сумі 235 грн. 28 коп. (двісті тридцять п’ять  грн. 28 коп. )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 апарату  райдержадміністрації  ( Г.Павлючук ) видати вказану суму громадянам зазначеним у п. 2 цього розпорядження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 xml:space="preserve">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3:00Z</dcterms:created>
  <dc:creator>Admin</dc:creator>
  <dc:description/>
  <cp:keywords/>
  <dc:language>en-US</dc:language>
  <cp:lastModifiedBy>Пользователь</cp:lastModifiedBy>
  <cp:lastPrinted>2010-11-03T09:00:00Z</cp:lastPrinted>
  <dcterms:modified xsi:type="dcterms:W3CDTF">2010-11-03T07:03:00Z</dcterms:modified>
  <cp:revision>2</cp:revision>
  <dc:subject/>
  <dc:title>Про нагородження з нагоди професійного свята _ Дня автомобіліста і дорожника водіїв райдержадміністрації</dc:title>
</cp:coreProperties>
</file>