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ОЛИНСЬКОЇ </w:t>
      </w:r>
      <w:r>
        <w:rPr>
          <w:b/>
          <w:sz w:val="28"/>
          <w:szCs w:val="28"/>
        </w:rPr>
        <w:t>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1"/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  <w:t>РОЗПОРЯДЖЕННЯ</w:t>
      </w:r>
    </w:p>
    <w:p>
      <w:pPr>
        <w:pStyle w:val="Heading"/>
        <w:tabs>
          <w:tab w:val="clear" w:pos="708"/>
          <w:tab w:val="left" w:pos="210" w:leader="none"/>
          <w:tab w:val="center" w:pos="4808" w:leader="none"/>
        </w:tabs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tabs>
          <w:tab w:val="clear" w:pos="708"/>
          <w:tab w:val="left" w:pos="210" w:leader="none"/>
          <w:tab w:val="center" w:pos="4808" w:leader="none"/>
        </w:tabs>
        <w:jc w:val="left"/>
        <w:rPr>
          <w:szCs w:val="28"/>
        </w:rPr>
      </w:pPr>
      <w:r>
        <w:rPr>
          <w:sz w:val="24"/>
        </w:rPr>
        <w:t xml:space="preserve">29 жовтня 2010 року                   </w:t>
      </w:r>
      <w:r>
        <w:rPr>
          <w:sz w:val="24"/>
          <w:lang w:val="ru-RU"/>
        </w:rPr>
        <w:t xml:space="preserve">  </w:t>
      </w:r>
      <w:r>
        <w:rPr>
          <w:szCs w:val="28"/>
        </w:rPr>
        <w:t>м. Камінь - Каширський</w:t>
      </w:r>
      <w:r>
        <w:rPr/>
        <w:tab/>
        <w:tab/>
        <w:tab/>
        <w:t>№ 307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center"/>
        <w:rPr>
          <w:lang w:val="uk-UA"/>
        </w:rPr>
      </w:pPr>
      <w:r>
        <w:rPr>
          <w:sz w:val="28"/>
          <w:szCs w:val="28"/>
          <w:lang w:val="uk-UA"/>
        </w:rPr>
        <w:t xml:space="preserve">Про  районну психолого-медико-педагогічну консультацію 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до п.6 ч.1 ст. 13, п.1 ст. 22, ст. 41 Закону України „ Про місцеві державні адміністрації ”, на виконання наказу Міністерства освіти і науки України від 1 жовтня 2010 року № 912 «Про затвердження Концепції розвитку інклюзивної освіти», листа управління освіти і науки облдержадміністрації від 21.10.2010 № 3003/20-10 та з метою реалізації державної політики щодо забезпечення права дітей з особливими освітніми потребами на здобуття якісної освіти, інтеграції їх у суспільство 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Утворити у відділі освіти і науки райдержадміністрації</w:t>
      </w:r>
      <w:r>
        <w:rPr>
          <w:sz w:val="28"/>
          <w:szCs w:val="28"/>
          <w:lang w:val="uk-UA"/>
        </w:rPr>
        <w:t xml:space="preserve"> на правах структурного підрозділу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айонну психолого-медико-педагогічну консультацію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атвердити штатний розпис районної психолого-медико-педагогічної консультації згідно з додатком 1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 Затвердити положення про районну психолого-медико-педагогічну консультацію згідно з додатком 2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З 1 листопада 2010 року посаду завідувача психолого-медико-педагогічної консультації перевести з районного методичного кабінету відділу освіти і науки райдержадміністрації в районну психолого-медико-педагогічну консультацію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Начальнику відділу освіти і науки райдержадміністрації В.Пасю в місячний термін привести свої накази у відповідність з цим розпорядження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5. Визнати таким, що втратило чинність, розпорядження голови райдержадміністрації від 19 серпня 2008 року № 279 « Про зміни в штатному розписі відділу освіти і науки райдержадміністрації»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6. Контроль за виконанням цього розпорядження покласти на першого заступника голови райдержадміністрації А.В.Михалика. 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районної державної адміністрації       </w:t>
        <w:tab/>
        <w:tab/>
        <w:t xml:space="preserve">                              В.СУС                                                                                   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сь 23186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775" w:leader="none"/>
          <w:tab w:val="left" w:pos="5925" w:leader="none"/>
          <w:tab w:val="left" w:pos="68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Додаток 1</w:t>
      </w:r>
    </w:p>
    <w:p>
      <w:pPr>
        <w:pStyle w:val="Normal"/>
        <w:tabs>
          <w:tab w:val="clear" w:pos="708"/>
          <w:tab w:val="left" w:pos="68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</w:t>
      </w:r>
      <w:r>
        <w:rPr>
          <w:sz w:val="28"/>
          <w:szCs w:val="28"/>
          <w:lang w:val="uk-UA"/>
        </w:rPr>
        <w:t>до розпорядження голови</w:t>
      </w:r>
    </w:p>
    <w:p>
      <w:pPr>
        <w:pStyle w:val="Normal"/>
        <w:tabs>
          <w:tab w:val="clear" w:pos="708"/>
          <w:tab w:val="left" w:pos="68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</w:t>
      </w:r>
      <w:r>
        <w:rPr>
          <w:sz w:val="28"/>
          <w:szCs w:val="28"/>
          <w:lang w:val="uk-UA"/>
        </w:rPr>
        <w:t>райдержадміністрації</w:t>
      </w:r>
    </w:p>
    <w:p>
      <w:pPr>
        <w:pStyle w:val="Normal"/>
        <w:tabs>
          <w:tab w:val="clear" w:pos="708"/>
          <w:tab w:val="left" w:pos="68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</w:t>
      </w:r>
      <w:r>
        <w:rPr>
          <w:sz w:val="28"/>
          <w:szCs w:val="28"/>
          <w:lang w:val="uk-UA"/>
        </w:rPr>
        <w:t>від 29 жовтня 2010 року № 307</w:t>
      </w:r>
    </w:p>
    <w:p>
      <w:pPr>
        <w:pStyle w:val="Normal"/>
        <w:tabs>
          <w:tab w:val="clear" w:pos="708"/>
          <w:tab w:val="left" w:pos="68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татний розпис районної</w:t>
      </w:r>
    </w:p>
    <w:p>
      <w:pPr>
        <w:pStyle w:val="Normal"/>
        <w:tabs>
          <w:tab w:val="clear" w:pos="708"/>
          <w:tab w:val="left" w:pos="682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сихолого-медико-педагогічної консультації</w:t>
      </w:r>
    </w:p>
    <w:p>
      <w:pPr>
        <w:pStyle w:val="Normal"/>
        <w:tabs>
          <w:tab w:val="clear" w:pos="708"/>
          <w:tab w:val="left" w:pos="682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561"/>
        <w:gridCol w:w="3285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2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82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2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82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атні одиниці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2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82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ставок</w:t>
            </w:r>
          </w:p>
          <w:p>
            <w:pPr>
              <w:pStyle w:val="Normal"/>
              <w:tabs>
                <w:tab w:val="clear" w:pos="708"/>
                <w:tab w:val="left" w:pos="682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2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82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2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82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2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82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0</w:t>
            </w:r>
          </w:p>
          <w:p>
            <w:pPr>
              <w:pStyle w:val="Normal"/>
              <w:tabs>
                <w:tab w:val="clear" w:pos="708"/>
                <w:tab w:val="left" w:pos="682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2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82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682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2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82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читель-логопед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2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82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0</w:t>
            </w:r>
          </w:p>
        </w:tc>
      </w:tr>
    </w:tbl>
    <w:p>
      <w:pPr>
        <w:pStyle w:val="Normal"/>
        <w:tabs>
          <w:tab w:val="clear" w:pos="708"/>
          <w:tab w:val="left" w:pos="682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 апарату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ї державної адміністрації</w:t>
        <w:tab/>
        <w:t>О. П. Ващу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</w:t>
      </w:r>
      <w:r>
        <w:rPr>
          <w:sz w:val="28"/>
          <w:szCs w:val="28"/>
          <w:lang w:val="uk-UA"/>
        </w:rPr>
        <w:t>Додаток №2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</w:t>
      </w:r>
      <w:r>
        <w:rPr>
          <w:sz w:val="28"/>
          <w:szCs w:val="28"/>
          <w:lang w:val="uk-UA"/>
        </w:rPr>
        <w:t xml:space="preserve">до розпорядження голови </w:t>
      </w:r>
    </w:p>
    <w:p>
      <w:pPr>
        <w:pStyle w:val="Normal"/>
        <w:tabs>
          <w:tab w:val="clear" w:pos="708"/>
          <w:tab w:val="left" w:pos="5400" w:leader="none"/>
          <w:tab w:val="right" w:pos="963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районної державної адміністрації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sz w:val="28"/>
          <w:szCs w:val="28"/>
          <w:lang w:val="uk-UA"/>
        </w:rPr>
        <w:t>від 29 жовтня 2010 року №  307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ОЖЕ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районну психолого-медико-педагогічну консультацію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. Загальні положе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1. Районна психолого-медико-педагогічна консультація (далі – районна ПМПК) створюється при відділі освіти і науки райдержадміністрації для виявлення, обліку та діагностики дітей і підлітків, які потребують корекції фізичного та (або) розумового розвитку, віком до 18 років, консультування батьків (осіб, що їх замінюють), педагогів з питань надання медико-психологічної допомоги таким дітям, відбору дітей для огляду обласною ПМПК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2. Районна ПМПК підпорядкована і підзвітна відділу освіти і науки райдержадміністрації; методично - обласній ПМПК; взаємодіє із закладами освіти, охорони здоров’я, соціального захисту, правоохоронними органами, а також з громадськими організаціями (фондами, асоціаціями тощо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3. У своїй діяльності районна ПМПК керується Конституцією України, Конвенцією ООН про права дитини, законами України, актами Президента України, Кабінету Міністрів України, рішеннями відповідних органів виконавчої влади та цим Положення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4. Діяльність ПМПК забезпечується кваліфікованими консультантами, які мають відповідну вищу освіту і за своїм статусом належать до педагогічних працівник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5. Районна ПМПК не має прав юридичної особ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І. Основні завд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 Своєчасне виявлення, облік дітей з вадами розвитку (як тих, які перебувають на обліку в дитячих медичних закладах, так і з числа дітей із труднощами у навчанні в дошкільних та загальноосвітніх навчальних закладах), визначення для них адекватних форм соціально-педагогічної чи медичної допомог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 Попередній збір даних про стан здоров’я та розвиток дитини з метою направлення її на діагностичне в ПМПК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3. Здійснення психолого-медико-педагогічного обстеження дітей з метою виявлення порушень їхнього психофізичного розвитку, установлення діагнозу і визначення  умов реабілітації, корекційного навчання, виховання, лікування, соціально-трудової  адаптації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4. Направлення дітей із складними для діагностики порушеннями психофізичного розвитку на обстеження обласною ПМПК для встановлен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таточного діагнозу і визначення адекватних умов навчання, виховання, лікування, соціально-трудової адаптації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5. Консультативно-методична допомога батькам (особам, які їх замінюють), педагогам, лікарям, працівникам соціально-психологічних служб з питань виховання, навчання і лікування дітей з відхиленнями з розвитку, з девіантною поведінкою, у тому числі тих, які не підлягають направленню до спеціальних загальноосвітніх навчальних закладі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6. Проведення роз’яснювальної роботи серед населення, працівників закладів освіти, охорони здоров’я, установ та закладів системи праці та соціального захисту населення тощо про необхідність раннього виявлення та організації своєчасної допомоги дітям з відхиленнями в розвитк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7. Участь у розробці пропозицій щодо розвитку мережі спеціальних навчальних закладів для дітей дошкільного і шкільного віку, створення умов для інтегрованого навчання дітей з особливими освітніми потребам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8. Підготовка аналітичної звітності для обласних ПМПК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ІІ. Склад і організація роботи районної 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сихолого-медико-педагогічної консультації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. До складу районної ПМПК входять  завідувач консультацією та учитель-логопед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консультацій можуть запрошуватись інші спеціаліст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2. Направлення дітей і підлітків на консультацію здійснюється з ініціативи закладів освіти за згодою батьків (осіб, що їх замінюють), а також з ініціативи батьків. На консультацію необхідно подати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озгорнуту психолого-педагогічну характеристику зі школи чи іншого дитячого закладу, в якому перебуває дитина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ошити з рідної мови, математики (якщо дитина навчається)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малюнки дітей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артку стану здоров’я і розвитку дитин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3. Обстеження дітей і підлітків здійснюється лише у присутності батьків (осіб, що їх замінюють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4. Районна ПМПК проводить діагностичне обстеження дітей відповідно до графіка, погодженого з обласною ПМПК та з участю її представника. Видані районною ПМПК документи завіряються печаткою обласної ПМПК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5. На основі даних обстеження дитини консультантами робиться висновок про характер відхилень у її розвитку та приймається колегіальне рішення про форму організації корекційного навчання і виховання дитини з урахуванням її психофізичних можливостей та індивідуальних особливостей; при необхідності даються рекомендації щодо реабілітації, соціальної та трудової адаптації дітей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разі, якщо остаточний діагноз може бути встановлений лише в процесі навчання, ПМПК дає рекомендацію про направлення дитини до відповідного навчального закладу на пробне навчання терміном на один навчальний рік і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ежить за динамікою її розвитку з наступним переглядом попереднього діагноз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6. Батькам (особам, що їх замінюють) може видаватись письмове рішення консультації з відповідними рекомендаціям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7. Висновок консультації носить рекомендаційний характер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8. В ПМПК ведеться така документація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банк даних загальної кількості дітей з вадами психофізичного розвитку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журнал обліку дітей, обстежених ПМПК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бланки витягів з протоколу діагностичного засідання психолого-медико-педагогічної консультації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идактичні матеріали та методики, які використовуються для діагностичного обстеження дітей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лан роботи ПМПК на навчальний рік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журнал обліку консультацій батькам, учителям (форма довільна)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лани індивідуально-корекційної роботи з дітьми (робоча документація конкретного фахівця, форма довільна)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бланки виклику на діагностичне засідання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артка стану здоров’я і розвитку дитини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артка індивідуально-корекційної роботи з дитиною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/>
      </w:pPr>
      <w:r>
        <w:rPr>
          <w:sz w:val="28"/>
          <w:szCs w:val="28"/>
          <w:lang w:val="uk-UA"/>
        </w:rPr>
        <w:t>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. Управління психолого-медико-педагогічною консультацією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1. Районну ПМПК очолює завідувач, який призначається наказом відділу освіти і науки райдержадміністрації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2. Завідувач ПМПК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у межах своєї компетенції взаємодіє з відділами та управліннями райдержадміністрації, психологічною службою системи освіти, громадськими організаціями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ланує і організовує роботу ПМПК, здійснює підбір кадрів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творює належні умови для продуктивної праці консультантів ПМПК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3. Відділ освіти і науки райдержадміністрації забезпечує ПМПК необхідним приміщенням, обладнанням, наочно-дидактичними та методичними матеріалами, комп’ютерною технікою і т.д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4. При реорганізації або ліквідації ПМПК вивільненим працівникам гарантується дотримання їхніх прав та інтересів відповідно до трудового законодавства Україн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івник апарат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                                                                          О.Ващу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62" w:leader="none"/>
      </w:tabs>
      <w:jc w:val="center"/>
      <w:outlineLvl w:val="0"/>
    </w:pPr>
    <w:rPr>
      <w:sz w:val="4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962" w:leader="none"/>
      </w:tabs>
      <w:jc w:val="center"/>
      <w:outlineLvl w:val="1"/>
    </w:pPr>
    <w:rPr>
      <w:b/>
      <w:bCs/>
      <w:sz w:val="60"/>
      <w:lang w:val="uk-UA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09:38:00Z</dcterms:created>
  <dc:creator>Пользователь</dc:creator>
  <dc:description/>
  <cp:keywords/>
  <dc:language>en-US</dc:language>
  <cp:lastModifiedBy>Пользователь</cp:lastModifiedBy>
  <cp:lastPrinted>2010-11-02T11:36:00Z</cp:lastPrinted>
  <dcterms:modified xsi:type="dcterms:W3CDTF">2010-11-02T09:38:00Z</dcterms:modified>
  <cp:revision>2</cp:revision>
  <dc:subject/>
  <dc:title>Про районну психолого-медико-педагогічну консультацію</dc:title>
</cp:coreProperties>
</file>