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жовтня 2010 року            м. Камінь-Каширський</w:t>
        <w:tab/>
        <w:tab/>
        <w:tab/>
        <w:tab/>
        <w:t>№ 30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автомобіліста і дорожника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, та з нагоди професійного свята – Дня автомобіліста і дорожника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Триндюка Василя Адамовича –  водія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Антонюка Василя Івановича – водія  філії «Камінь – Каширський автодор»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Мартинюка Віктора Максимовича – дорожнього робітника філії «Камінь –Каширський автодор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Триндюка В.А., Антонюка В.І. та Мартинюка В.М.,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 Триндюку В.А., Антонюку В.І. та  Мартинюку В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13:00Z</dcterms:created>
  <dc:creator>Admin</dc:creator>
  <dc:description/>
  <cp:keywords/>
  <dc:language>en-US</dc:language>
  <cp:lastModifiedBy>Пользователь</cp:lastModifiedBy>
  <cp:lastPrinted>2010-10-28T10:11:00Z</cp:lastPrinted>
  <dcterms:modified xsi:type="dcterms:W3CDTF">2010-10-28T07:13:00Z</dcterms:modified>
  <cp:revision>2</cp:revision>
  <dc:subject/>
  <dc:title>Про нагородження з нагоди професійного свята - Дня автомобіліста і дорожника</dc:title>
</cp:coreProperties>
</file>