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1 жовтня 2010 року          м. Камінь-Каширський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№ 30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районної інвентаризаційн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На виконання розпорядження Кабінету Міністрів України від 6 листопада  2008 року № 1473-р “Про підготовку та проведення у 2009 – 2010 роках технічної інвентаризації захисних споруд цивільної оборони (цивільного захисту)” та розпорядження першого заступника голови облдержадміністрації від 27 серпня 2009 року №252   „Про підготовку та проведення у 2009 – 2010 роках технічної інвентаризації захисних споруд цивільної оборони (цивільного захисту) в області”, з метою здійснення контролю за наявністю і фактичним технічним станом захисних споруд, належним утриманням та експлуатацією, встановлення рівня їх готовності до використання за призначенням, недопущення  хаотичної реконструкції та переобладнання, уточнення їх обліку та у зв’язку з кадровими змінами, внести до складу районної інвентаризаційної комісії (далі – комісія) затвердженої розпорядженням першого заступника голови райдержадміністрації від 8 жовтня 2009 року №322, такі змі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сти до складу комісії:</w:t>
      </w:r>
    </w:p>
    <w:p>
      <w:pPr>
        <w:pStyle w:val="Normal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ихалика Андрія Васильовича – першого заступника голови райдержадміністрації – головою комісії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-    Корха Володимира Миколайовича - </w:t>
      </w:r>
      <w:r>
        <w:rPr>
          <w:sz w:val="28"/>
          <w:szCs w:val="28"/>
        </w:rPr>
        <w:t>інспектора цивільного захисту та техногенної безпеки Камінь-Каширського РВ ГУ МНС України в області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– Ярощука В.І., Бурдила В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Контроль за виконанням цього розпорядження покласти на першого заступника голови райдержадміністрації А.В.Миха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120" w:after="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олова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В.С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 23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2:00Z</dcterms:created>
  <dc:creator>Пользователь</dc:creator>
  <dc:description/>
  <cp:keywords/>
  <dc:language>en-US</dc:language>
  <cp:lastModifiedBy>Пользователь</cp:lastModifiedBy>
  <cp:lastPrinted>2010-10-22T10:09:00Z</cp:lastPrinted>
  <dcterms:modified xsi:type="dcterms:W3CDTF">2010-10-22T07:12:00Z</dcterms:modified>
  <cp:revision>2</cp:revision>
  <dc:subject/>
  <dc:title>Про внесення змін до складу районної інвентаризаційної комісії</dc:title>
</cp:coreProperties>
</file>