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jc w:val="left"/>
        <w:rPr/>
      </w:pPr>
      <w:r>
        <w:rPr/>
        <w:t>19 жовтня 2010 року              м.Камінь-Каширський</w:t>
        <w:tab/>
        <w:t xml:space="preserve">                           № 300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істобудівного обґрунтуванн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до п. 5 статті 13 Закону України „Про місцеві державні адміністрації”, статті  24 Закону України „Про планування і забудову територій”, враховуючи протокол громадського обговорення містобудівного обґрунтування, позитивний висновок комплексної державної експертизи: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  <w:lang w:val="uk-UA"/>
        </w:rPr>
        <w:t xml:space="preserve">Затвердити містобудівне обґрунтування реконструкції частини адмінбудинку тракторної бригади (2-й поверх та частина 1-го поверху) під магазин автозапчастин та обрядовий зал по вул. Центральна за межами населеного пункту с.Пнівне, Камінь-Каширського району, Воли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’явці Володимиру Васильовичу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  <w:lang w:val="uk-UA"/>
        </w:rPr>
        <w:t>2.1.Отримати вихідні дані на розробку проектної документації для будівництва об’єкта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  <w:lang w:val="uk-UA"/>
        </w:rPr>
        <w:t>2.2. Розробити проектно-кошторисну документацію відповідно до вихідних даних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  <w:lang w:val="uk-UA"/>
        </w:rPr>
        <w:t>2.3.Перед початком будівництва отримати в інспекції державного архітектурно-будівельного контролю у Волинській області дозвіл на виконання будівельно-монтажних робіт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>2.4.Закінчений будівництвом об’єкт подати державній приймальній комісії.</w:t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заступник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Т. Єфімов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                В.СУС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eastAsia="Arial Unicode MS"/>
      <w:bCs/>
      <w:sz w:val="28"/>
      <w:szCs w:val="28"/>
      <w:lang w:val="uk-U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uk-UA"/>
    </w:rPr>
  </w:style>
  <w:style w:type="character" w:styleId="Style10">
    <w:name w:val=" Знак Знак"/>
    <w:basedOn w:val="Style9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9:00Z</dcterms:created>
  <dc:creator>ПОЛЬЗОВАТЕЛЬ</dc:creator>
  <dc:description/>
  <cp:keywords/>
  <dc:language>en-US</dc:language>
  <cp:lastModifiedBy>Пользователь</cp:lastModifiedBy>
  <cp:lastPrinted>2010-10-20T16:48:00Z</cp:lastPrinted>
  <dcterms:modified xsi:type="dcterms:W3CDTF">2010-10-20T13:49:00Z</dcterms:modified>
  <cp:revision>2</cp:revision>
  <dc:subject/>
  <dc:title>Про затвердження містобудівного обгрунтування</dc:title>
</cp:coreProperties>
</file>