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 </w:t>
      </w:r>
      <w:r>
        <w:rPr>
          <w:szCs w:val="28"/>
        </w:rPr>
        <w:t>14 жовтня 2010 року             м. Камінь-Каширський</w:t>
        <w:tab/>
        <w:tab/>
        <w:t xml:space="preserve">                     №  294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Normal"/>
        <w:ind w:firstLine="708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bCs/>
          <w:sz w:val="28"/>
          <w:szCs w:val="28"/>
          <w:lang w:val="uk-UA"/>
        </w:rPr>
        <w:t xml:space="preserve">роботу виконавчих комітетів Видертської і Заліської  сільських рад по виконанню делегованих повноважень у галузі бюджету, фінансів і цін, регулювання земельних відносин, охорони навколишнього природного середовища, будівництва, житлово-комунального господарства т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тримання вимог законів України  “Про звернення громадян”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і </w:t>
      </w:r>
      <w:r>
        <w:rPr>
          <w:bCs/>
          <w:sz w:val="28"/>
          <w:szCs w:val="28"/>
          <w:lang w:val="uk-UA"/>
        </w:rPr>
        <w:t>“Про службу в органах місцевого самоврядування”</w:t>
      </w:r>
    </w:p>
    <w:p>
      <w:pPr>
        <w:pStyle w:val="Normal"/>
        <w:ind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мог Закону України „Про місцеве самоврядування в Україні" виконавчі комітети Видертської і Заліської сільських рад здійснюють організаційну роботу по виконанню делегованих повнова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уючи делеговані повноваження в галузі фінансів, контролюються  зобов’язання підприємств і організацій незалежно від форм власності щодо  платежів до сільських бюджетів. Планові завдання за дев’ять місяців поточного року по власних надходженнях виконано виконкомом Видертської сільської ради  в середньомісячному обрахунку на 84,4%,  Заліської   –  66,7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улися суттєві зміни  у формах власності на землю. Зокрема, по Видертській сільській раді 920 громадянам виготовлено державні акти на право приватної власності на земельні частки (паї), по  Заліській сільській раді - 14 громадянам</w:t>
      </w:r>
      <w:r>
        <w:rPr>
          <w:bCs/>
          <w:sz w:val="28"/>
          <w:szCs w:val="28"/>
          <w:lang w:val="uk-UA"/>
        </w:rPr>
        <w:t>.  128 громадян Заліської сільської ради та 202 – Видертської сільської ради одержали державні акти на право приватної власності на земельні ділянки для будівництва та обслуговування житлового будинку та ведення особистого селянського господар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иконавчими комітетами Видертської і Заліської сільських  рад проводиться певна робота по виконанню вимог Закону України «Про звернення громадян». Розпорядженнями сільських голів затверджено графіки  прийому громадян у сільських радах, посадовими особами сільських рад ведеться прийом громадян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в’язки по роботі із зверненнями громадян та веденню особових справ та трудових книжок покладено на секретарів сільських ра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адових осіб сільських рад оформлені особові справи, ведуться трудові книжки, розпорядження з кадрових питань приймаються відповідно до законодав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Разом з тим,</w:t>
      </w:r>
      <w:r>
        <w:rPr>
          <w:bCs/>
          <w:sz w:val="28"/>
          <w:szCs w:val="28"/>
          <w:lang w:val="uk-UA"/>
        </w:rPr>
        <w:t xml:space="preserve"> є ряд недоліків в роботі виконавчих комітетів Видертської і Заліської сільських рад по виконанню делегованих повноважень та законодавства про звернення громадян та про службу в органах місцевого самоврядування.</w:t>
      </w:r>
      <w:r>
        <w:rPr>
          <w:sz w:val="28"/>
          <w:szCs w:val="28"/>
          <w:lang w:val="uk-UA"/>
        </w:rPr>
        <w:t xml:space="preserve"> Не виконано запланованих надходжень до місцевих бюджетів за дев’ять місяців поточного року: єдиного податку і плати за землю виконкомом Видертської сільської ради та податку з доходів фізичних осіб і також плати за землю виконкомом Заліської сільської рад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емлевпорядна документація в Заліській сільській раді ведеться не на належному рівні – відсутні земельно-шнурові книги</w:t>
      </w:r>
      <w:r>
        <w:rPr>
          <w:sz w:val="28"/>
          <w:szCs w:val="28"/>
          <w:lang w:val="uk-UA"/>
        </w:rPr>
        <w:t>, с</w:t>
      </w:r>
      <w:r>
        <w:rPr>
          <w:bCs/>
          <w:sz w:val="28"/>
          <w:szCs w:val="28"/>
          <w:lang w:val="uk-UA"/>
        </w:rPr>
        <w:t>міттєзвалище та кар’єр використовуються без виготовлення землевпорядної документації. Виявлено суттєві недоліки по охороні навколишнього середовища при проведенні робіт з  ремонту дороги Залісся – Нуйн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й комітет та посадові особи  Заліської сільської ради не в повній мірі забезпечують дотримання законодавства щодо розгляду звернень громадян. Мають місце випадки порушення строків розгляду звернень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ають місце недоліки при оформленні особових справ та трудових книжок посадових осіб місцевого самоврядування сільських ра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з вищевикладеним та відповідно до ст. 35 Закону України „Про місцеві державні адміністрації”, Порядку контролю за здійсненням органами місцевого самоврядування делегованих повноважень органів виконавчої влади, затвердженого постановою Кабінету Міністрів України від 9 березня 1999 року № 339 із змінами, внесеними постановою Кабінету Міністрів України від 8 липня 2004 року №  835, рішення колегії райдержадміністрації від 08.10.2010р. №8/1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Виконавчим комітетам Видертської і   Заліської    сільських рад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. Це розпорядження та довідку розглянути на  засіданнях виконавчих комітетів  в жовтні  2010 року за участю керівників сільустанов. Про наслідки розгляду проінформувати райдержадміністрацію до 01.11.2010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2. Постійно контролювати дотримання зобов'язань підприємствами, установами і організаціями, незалежно від форм власності,   щодо платежів    до сільських бюджетів.  З цього питання налагодити тісну співпрацю з Камінь-Каширською міжрайонною державною податковою інспекцією та управлінням Державного казначейства в районі. При необхідності рекомендувати сесіям  рад внести відповідні зміни до  сільських бюджетів згідно з Бюджетним кодексом України за результатами роботи за 9 місяців  поточного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лежний     контроль  за     дотрим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родоохоронного законодавства, раціональним використ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</w:t>
      </w:r>
      <w:r>
        <w:rPr>
          <w:sz w:val="28"/>
          <w:szCs w:val="28"/>
          <w:lang w:val="uk-UA"/>
        </w:rPr>
        <w:t xml:space="preserve">ельних ділянок </w:t>
      </w:r>
      <w:r>
        <w:rPr>
          <w:sz w:val="28"/>
          <w:szCs w:val="28"/>
        </w:rPr>
        <w:t xml:space="preserve"> усіма землекористувачами</w:t>
      </w:r>
      <w:r>
        <w:rPr>
          <w:sz w:val="28"/>
          <w:szCs w:val="28"/>
          <w:lang w:val="uk-UA"/>
        </w:rPr>
        <w:t xml:space="preserve"> у відповідності до їх цільового призначення.  До 01.12.2010р. усунути порушення  земельного законодавства, поновити земельно-шнурові книг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4.Виділення земельних ділянок  для розміщення об’єктів будівництва здійснювати лише на підставі затвердженої містобудівної документації або містобудівних обґрунтува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Забезпечити неухильне виконання вимог Закону України «Про звернення громадян» щодо строків та порядку розгляду звернень, які надходять до сільської ради. До 01.11.</w:t>
      </w:r>
      <w:r>
        <w:rPr>
          <w:color w:val="000000"/>
          <w:spacing w:val="8"/>
          <w:sz w:val="28"/>
          <w:szCs w:val="28"/>
          <w:lang w:val="uk-UA"/>
        </w:rPr>
        <w:t xml:space="preserve"> 2010 року роботу із зверненнями громадян привести у </w:t>
      </w:r>
      <w:r>
        <w:rPr>
          <w:color w:val="000000"/>
          <w:spacing w:val="2"/>
          <w:sz w:val="28"/>
          <w:szCs w:val="28"/>
          <w:lang w:val="uk-UA"/>
        </w:rPr>
        <w:t xml:space="preserve">відповідність до вимог Інструкції з діловодства за зверненнями громадян в </w:t>
      </w:r>
      <w:r>
        <w:rPr>
          <w:color w:val="000000"/>
          <w:sz w:val="28"/>
          <w:szCs w:val="28"/>
          <w:lang w:val="uk-UA"/>
        </w:rPr>
        <w:t xml:space="preserve">органах державної влади і місцевого самоврядування, об'єднаннях громадян, </w:t>
      </w:r>
      <w:r>
        <w:rPr>
          <w:color w:val="000000"/>
          <w:spacing w:val="1"/>
          <w:sz w:val="28"/>
          <w:szCs w:val="28"/>
          <w:lang w:val="uk-UA"/>
        </w:rPr>
        <w:t xml:space="preserve">на підприємствах, в установах, організаціях незалежно від форм власності, в </w:t>
      </w:r>
      <w:r>
        <w:rPr>
          <w:color w:val="000000"/>
          <w:spacing w:val="2"/>
          <w:sz w:val="28"/>
          <w:szCs w:val="28"/>
          <w:lang w:val="uk-UA"/>
        </w:rPr>
        <w:t xml:space="preserve">засобах масової інформації, затвердженої постановою Кабінету Міністрів </w:t>
      </w:r>
      <w:r>
        <w:rPr>
          <w:color w:val="000000"/>
          <w:spacing w:val="-1"/>
          <w:sz w:val="28"/>
          <w:szCs w:val="28"/>
          <w:lang w:val="uk-UA"/>
        </w:rPr>
        <w:t>України від 14.04.1997 р. №34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6. До 01. 10. 2010 року привести у відповідність до вимог Закону України „Про службу в органах місцевого самоврядування”, Інструкції про порядок ведення трудових книжок працівників, затвердженого наказом Міністерства праці України, Міністерства юстиції України, Міністерства соціального захисту населення України від 29.07.1993 року № 58 та Порядку ведення особових справ державних службовців в органах виконавчої влади, затвердженого постановою Кабінету Міністрів України від 25.05.1998 року № 731, особові справи та трудові книжки посадових осіб сільських ра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78"/>
        <w:jc w:val="both"/>
        <w:rPr/>
      </w:pPr>
      <w:r>
        <w:rPr>
          <w:sz w:val="28"/>
          <w:szCs w:val="28"/>
          <w:lang w:val="uk-UA"/>
        </w:rPr>
        <w:tab/>
        <w:t>2. Рекомендувати виконавчим комітетам Видертської і Заліської  сільських рад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Встановити дієвий контроль за надходженням до сільських бюджеті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дійснювати контроль за виготовленням технічної документації  із землеустро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ертському сільському голові (Приведенець М.П.), Заліському сільському голові (Глущик В.М.) про хід виконання цього розпорядження проінформувати райдержадміністрацію до 01.12.2010 року.</w:t>
      </w:r>
    </w:p>
    <w:p>
      <w:pPr>
        <w:pStyle w:val="Normal"/>
        <w:ind w:firstLine="540"/>
        <w:jc w:val="both"/>
        <w:rPr>
          <w:rStyle w:val="Txt1"/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цього розпорядження покласти на керівника</w:t>
        <w:br/>
        <w:t xml:space="preserve">апарату райдержадміністрації О.Ващук. </w:t>
      </w:r>
    </w:p>
    <w:p>
      <w:pPr>
        <w:pStyle w:val="Normal"/>
        <w:jc w:val="both"/>
        <w:rPr>
          <w:rStyle w:val="Txt1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Голова </w:t>
      </w:r>
      <w:r>
        <w:rPr>
          <w:sz w:val="28"/>
          <w:szCs w:val="28"/>
        </w:rPr>
        <w:t>рай</w:t>
      </w:r>
      <w:r>
        <w:rPr>
          <w:sz w:val="28"/>
          <w:szCs w:val="28"/>
          <w:lang w:val="uk-UA"/>
        </w:rPr>
        <w:t xml:space="preserve">онної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ab/>
        <w:t>державної а</w:t>
      </w:r>
      <w:r>
        <w:rPr>
          <w:sz w:val="28"/>
          <w:szCs w:val="28"/>
        </w:rPr>
        <w:t xml:space="preserve">дміністрації                                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В.СУС</w:t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ab/>
        <w:t>Митчик 23761</w:t>
        <w:tab/>
        <w:tab/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566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Txt1">
    <w:name w:val="txt1"/>
    <w:basedOn w:val="Style8"/>
    <w:qFormat/>
    <w:rPr>
      <w:sz w:val="18"/>
      <w:szCs w:val="18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32:00Z</dcterms:created>
  <dc:creator>Org1</dc:creator>
  <dc:description/>
  <cp:keywords/>
  <dc:language>en-US</dc:language>
  <cp:lastModifiedBy>Пользователь</cp:lastModifiedBy>
  <cp:lastPrinted>2010-10-20T16:23:00Z</cp:lastPrinted>
  <dcterms:modified xsi:type="dcterms:W3CDTF">2010-10-20T13:32:00Z</dcterms:modified>
  <cp:revision>2</cp:revision>
  <dc:subject/>
  <dc:title>Про роботу виконавчих комітетів Видертської і Заліської сільських рад по виконанню делегованих повноважень у галузі бюджету, фінансів і цін, регулювання земельних відносин, охорони навколишнього природного середовища, будівництва, житлово-комунального господарства та дотримання вимог законів України " Про звернення громадян " і " Про службу в органах місцевого самоврядування "</dc:title>
</cp:coreProperties>
</file>