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Arial Unicode MS"/>
          <w:b/>
          <w:b/>
          <w:sz w:val="32"/>
          <w:szCs w:val="32"/>
          <w:lang w:val="uk-UA"/>
        </w:rPr>
      </w:pPr>
      <w:r>
        <w:rPr>
          <w:rFonts w:eastAsia="Arial Unicode MS"/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sz w:val="32"/>
          <w:szCs w:val="32"/>
          <w:lang w:val="en-US"/>
        </w:rPr>
      </w:pPr>
      <w:r>
        <w:rPr>
          <w:rFonts w:eastAsia="Arial Unicode MS"/>
          <w:b/>
          <w:sz w:val="32"/>
          <w:szCs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жовт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29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казників міжбюджетни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фертів районного бюджету  на 2010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48 Закону України „Про Державний бюджет України на 2010 рік”, постанови Кабінету Міністрів України від 15 вересня 2010 року  № 839 „Про затвердження Порядку фінансового забезпечення підготовки і проведення виборів депутатів Верховної Ради Автономної Республіки Крим, місцевих рад та сільських, селищних, міських голів за рахунок коштів місцевих бюджетів, отриманих як субвенція з державного бюджету”, постанов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від   4 жовтня 2010 року № 387 „Про внесення змін до постанови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від 4 жовтня 2010 року № 388 „Про внесення змін до постанови Центральної виборчої комісії від 13 вересня 2010 року № 348 „Про затвердження Розподілу субвенції з державного бюджету місцевим бюджетам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  розпорядження голови облдержадміністрації від 11 жовтня 2010 року № 364 „ Про внесення змін до показників міжбюджетних трансфертів між обласним бюджетом та іншими   бюджетами  на 2010 рік”, рішення районної ради від 14 травня 2010 року № 36/2 „Про районний бюджет на 2010 рік”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показників міжбюджетних трансфертів районного бюджету на 2010 рік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райдержадміністрації  (В.Бортнійчук) внести відповідні зміни до розпису районного бюджету на   2010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ind w:left="48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jc w:val="both"/>
        <w:rPr/>
      </w:pPr>
      <w:r>
        <w:rPr>
          <w:sz w:val="28"/>
          <w:lang w:val="uk-UA"/>
        </w:rPr>
        <w:t>до розпорядження  голови райдержадміністрації</w:t>
      </w:r>
    </w:p>
    <w:p>
      <w:pPr>
        <w:pStyle w:val="Normal"/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жовтня 2010 року № 2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оказників міжбюджетних трансфертів районного бюджету на 2010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борів депутатів Верховної Ради Автоном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еспубліки Крим, місцевих рад та сільських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х, міських голів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 районна рад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6902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</w:t>
            </w:r>
            <w:r>
              <w:rPr>
                <w:sz w:val="28"/>
                <w:lang w:val="uk-UA"/>
              </w:rPr>
              <w:t>-6690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       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9:00Z</dcterms:created>
  <dc:creator>MOV</dc:creator>
  <dc:description/>
  <cp:keywords/>
  <dc:language>en-US</dc:language>
  <cp:lastModifiedBy>Пользователь</cp:lastModifiedBy>
  <cp:lastPrinted>2010-10-19T11:18:00Z</cp:lastPrinted>
  <dcterms:modified xsi:type="dcterms:W3CDTF">2010-10-19T08:19:00Z</dcterms:modified>
  <cp:revision>2</cp:revision>
  <dc:subject/>
  <dc:title>Про внесення змін до показників міжбюджетних трасфертів районного бюджету на 2010 рік</dc:title>
</cp:coreProperties>
</file>