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14 жовтня 2010 року             м.Камінь-Каширський                               №  292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пере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0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Відповідно до статті 37 Закону України "Про Державний бюджет України на 2010 рік" ,  п. 7  рішення районної ради від  14  травня  2010 року  №36/2 "Про районний бюджет на 2010 рік" , та  рішення постійної  комісії районної ради з питань бюджету та соціально-економічного розвитку території  від 13 жовтня 2010р. № 73  внести зміни в частині призначення 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. У додатках 2,3  районного бюджету на 2010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2,3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0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3. Управлінню праці соціальних питань та у справах захисту населення від наслідків Чорнобильської катастрофи райдержадміністрації (Мельник В.Т.) здійснити уточнення бюджетних призначень на 2010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Голова</w:t>
      </w:r>
    </w:p>
    <w:p>
      <w:pPr>
        <w:pStyle w:val="Heading3"/>
        <w:rPr/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               В. 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19:00Z</dcterms:created>
  <dc:creator>БЕРЕСТЮК</dc:creator>
  <dc:description/>
  <cp:keywords/>
  <dc:language>en-US</dc:language>
  <cp:lastModifiedBy>Пользователь</cp:lastModifiedBy>
  <cp:lastPrinted>2010-10-19T12:18:00Z</cp:lastPrinted>
  <dcterms:modified xsi:type="dcterms:W3CDTF">2010-10-19T09:19:00Z</dcterms:modified>
  <cp:revision>2</cp:revision>
  <dc:subject/>
  <dc:title>Про перерозподіл субвенцій з державного бюджету місцевим бюджетам на 2010 рік</dc:title>
</cp:coreProperties>
</file>