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jc w:val="left"/>
        <w:rPr/>
      </w:pPr>
      <w:r>
        <w:rPr/>
        <w:t>14 жовтня 2010 року               м.Камінь-Каширський</w:t>
        <w:tab/>
        <w:tab/>
        <w:t xml:space="preserve">                       № 290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мостобудівн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єю територій місцевих рад та населе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Камінь-Каширського район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На виконання рішення Регіональної ради з питань взаємодії місцевих органів виконавчої влади та органів місцевого самоврядування від 27.07.2010 року № 1/4, відповідно до статті 10  Закону України „Про планування і забудову територій ”, статті 14 Закону України «Про основи містобудування», враховуючи рішення колегії райдержадміністрації, з метою забезпечення сталого розвитку населених пунктів, поліпшення інвестиційної привабливості району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у щодо забезпечення населених пунктів містобудівною документацією виконавчих комітетів сільських рад визнати недостатньо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боту міської і сільських рад із забезпечення містобудівною документацією одним з головних напрямків їх діяль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2011 році проводити фінансування робіт з розроблення схем планування територій сільських рад та коригування генпланів населених пунктів і місцевих правил забудови за рахунок відповідних коштів, які передбачити у місцевих бюджетах окремим рядком, а також прийняти відповідні рішення щодо пролонгації генеральних планів населених пункт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му та сільським головам інформувати відділ містобудування, архітектури та житлово-комунального господарства райдержадміністрації щокварталу до 1 числа місяця, що настає за звітнім періодом, про прийняті рішення та хід розроблення містобудівної документації, місцевих правил забудови для інформування облдержадміністрації до 10 числа відповідного місяця.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містобудування, архітектури та житлово-комунального господарства райдержадміністрації забезпечувати організацію розроблення та затвердження в установленому порядку містобудівної документації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онтроль за виконанням цього розпорядження покласти на заступника голови рай</w:t>
      </w:r>
      <w:r>
        <w:rPr>
          <w:sz w:val="26"/>
          <w:szCs w:val="26"/>
          <w:lang w:val="uk-UA"/>
        </w:rPr>
        <w:t xml:space="preserve">онної </w:t>
      </w:r>
      <w:r>
        <w:rPr>
          <w:sz w:val="26"/>
          <w:szCs w:val="26"/>
        </w:rPr>
        <w:t>держ</w:t>
      </w:r>
      <w:r>
        <w:rPr>
          <w:sz w:val="26"/>
          <w:szCs w:val="26"/>
          <w:lang w:val="uk-UA"/>
        </w:rPr>
        <w:t xml:space="preserve">авної </w:t>
      </w:r>
      <w:r>
        <w:rPr>
          <w:sz w:val="26"/>
          <w:szCs w:val="26"/>
        </w:rPr>
        <w:t>адміністрації Т. Єфімову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                  В.СУС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лжко 2236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eastAsia="Arial Unicode MS"/>
      <w:bCs/>
      <w:sz w:val="28"/>
      <w:szCs w:val="28"/>
      <w:lang w:val="uk-U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uk-UA"/>
    </w:rPr>
  </w:style>
  <w:style w:type="character" w:styleId="Style10">
    <w:name w:val=" Знак Знак"/>
    <w:basedOn w:val="Style9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3:00Z</dcterms:created>
  <dc:creator>ПОЛЬЗОВАТЕЛЬ</dc:creator>
  <dc:description/>
  <cp:keywords/>
  <dc:language>en-US</dc:language>
  <cp:lastModifiedBy>Пользователь</cp:lastModifiedBy>
  <cp:lastPrinted>2010-10-18T11:11:00Z</cp:lastPrinted>
  <dcterms:modified xsi:type="dcterms:W3CDTF">2010-10-18T08:13:00Z</dcterms:modified>
  <cp:revision>2</cp:revision>
  <dc:subject/>
  <dc:title>Про стан забезпечення містобудівною документацією територій місцевих рад та населених пунктів Камінь-Каширського району</dc:title>
</cp:coreProperties>
</file>