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tabs>
          <w:tab w:val="clear" w:pos="720"/>
          <w:tab w:val="left" w:pos="4111" w:leader="none"/>
        </w:tabs>
        <w:jc w:val="left"/>
        <w:rPr>
          <w:sz w:val="24"/>
        </w:rPr>
      </w:pPr>
      <w:r>
        <w:rPr>
          <w:szCs w:val="28"/>
        </w:rPr>
        <w:t>13 жовтня 2010 року           м..Камінь-Каширський                          № 287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розподіл 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0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Відповідно до статті 37 Закону України "Про Державний бюджет України на 2010 рік", розпорядження голови  обласної державної адміністрації від 2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вересня 2010 року № 347 "Про внесення змін до показників міжбюджетних  трансфертів міжобласним бюджетом та  іншими бюджетами на 2010 рік" ,  п. 7  рішення районної ради від  14  травня  2010 року  №36/2 "Про районний бюджет на 2010 рік" , та  рішення постійної  комісії районної ради з питань бюджету та соціально-економічного розвитку території  від 8 жовтня 2010р. № 72  внести зміни в частині призначення розподілу  субвенції з державного бюджету місцевим бюджетам 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. У додатках  1,2,3  районного бюджету на 2010 рік слова і цифри у розділах "Офіційні трансферти", "Соціальний захист та соціальне забезпечення" і "Управління праці, соціальних питань та у справах захисту населення від наслідків Чорнобильської катастрофи райдержадміністрації" замінити словами і цифрами відповідно до додатків  1, 2,3   до цього розпорядження.</w:t>
      </w:r>
    </w:p>
    <w:p>
      <w:pPr>
        <w:pStyle w:val="2"/>
        <w:ind w:left="0" w:firstLine="709"/>
        <w:rPr/>
      </w:pPr>
      <w:r>
        <w:rPr>
          <w:szCs w:val="28"/>
        </w:rPr>
        <w:t>2.Фінансовому управлінню райдержадміністрації (Бортнійчук В.Г.) внести відповідні зміни до розпису районного бюджету на 2010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/>
      </w:pPr>
      <w:r>
        <w:rPr>
          <w:szCs w:val="28"/>
        </w:rPr>
        <w:t>3. Управлінню праці соціальних питань та у справах захисту населення від наслідків Чорнобильської катастрофи райдержадміністрації (Мельник В.Т.) здійснити уточнення бюджетних призначень на 2010 рі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rPr/>
      </w:pPr>
      <w:r>
        <w:rPr/>
        <w:t xml:space="preserve"> </w:t>
      </w:r>
      <w:r>
        <w:rPr/>
        <w:t>Голова</w:t>
      </w:r>
    </w:p>
    <w:p>
      <w:pPr>
        <w:pStyle w:val="Heading3"/>
        <w:rPr/>
      </w:pPr>
      <w:r>
        <w:rPr/>
        <w:t xml:space="preserve"> </w:t>
      </w:r>
      <w:r>
        <w:rPr/>
        <w:t>районної державної адміністрації</w:t>
        <w:tab/>
        <w:tab/>
        <w:tab/>
        <w:t xml:space="preserve">   </w:t>
        <w:tab/>
        <w:t xml:space="preserve">                     В. СУС           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18:00Z</dcterms:created>
  <dc:creator>БЕРЕСТЮК</dc:creator>
  <dc:description/>
  <cp:keywords/>
  <dc:language>en-US</dc:language>
  <cp:lastModifiedBy>Пользователь</cp:lastModifiedBy>
  <cp:lastPrinted>2010-10-19T10:17:00Z</cp:lastPrinted>
  <dcterms:modified xsi:type="dcterms:W3CDTF">2010-10-19T07:18:00Z</dcterms:modified>
  <cp:revision>2</cp:revision>
  <dc:subject/>
  <dc:title>Про розподіл субвенції з державного бюджету місцевим бюджетам на 2010 рік</dc:title>
</cp:coreProperties>
</file>