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spacing w:lineRule="auto" w:line="360"/>
        <w:jc w:val="left"/>
        <w:rPr>
          <w:u w:val="single"/>
        </w:rPr>
      </w:pPr>
      <w:r>
        <w:rPr/>
        <w:t>12 жовтня 2010 року                м.Камінь-Каширський                                 № 286</w:t>
      </w:r>
    </w:p>
    <w:p>
      <w:pPr>
        <w:pStyle w:val="Heading"/>
        <w:spacing w:lineRule="auto" w:line="360"/>
        <w:jc w:val="both"/>
        <w:rPr>
          <w:u w:val="single"/>
        </w:rPr>
      </w:pPr>
      <w:r>
        <w:rPr>
          <w:u w:val="single"/>
        </w:rPr>
        <w:t xml:space="preserve"> </w:t>
      </w:r>
    </w:p>
    <w:p>
      <w:pPr>
        <w:pStyle w:val="Heading"/>
        <w:spacing w:lineRule="auto" w:line="360"/>
        <w:rPr/>
      </w:pPr>
      <w:r>
        <w:rPr/>
        <w:t>Про внесення змін до складу учасників дозвільного центру район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Відповідно до п.9 ст.39 Закону України «Про місцеві державні адміністрації» внести до складу учасників дозвільного центру району, затвердженого розпорядженням першого заступника голови районної державної адміністрації від 12 серпня 2009 року № 256, такі змін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вести до складу учасників дозвільного центру району 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цука Миколу Петровича – головного спеціаліста відділу  міжрайонного комплексного управління, регулювання та погоджувальної  діяльності Державного управління охорони навколишнього середовища у Волинській області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щука Віталія Петровича – провідного спеціаліста – державного інспектора Камінь-Каширського районного пункту з карантину рослин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вести зі складу учасників дозвільного центру Домарецького В.П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ержавної адміністрації                    </w:t>
        <w:tab/>
        <w:tab/>
        <w:tab/>
        <w:tab/>
        <w:t xml:space="preserve">                      В.СУС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цук 23242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24" w:right="62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7:57:00Z</dcterms:created>
  <dc:creator>FAF</dc:creator>
  <dc:description/>
  <cp:keywords/>
  <dc:language>en-US</dc:language>
  <cp:lastModifiedBy>Пользователь</cp:lastModifiedBy>
  <cp:lastPrinted>2010-10-14T10:34:00Z</cp:lastPrinted>
  <dcterms:modified xsi:type="dcterms:W3CDTF">2010-10-14T07:57:00Z</dcterms:modified>
  <cp:revision>2</cp:revision>
  <dc:subject/>
  <dc:title> Про внесення змін до складу учасників дозвільного центру району</dc:title>
</cp:coreProperties>
</file>