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pacing w:val="8"/>
          <w:sz w:val="20"/>
          <w:szCs w:val="28"/>
        </w:rPr>
      </w:pPr>
      <w:r>
        <w:rPr>
          <w:b/>
          <w:spacing w:val="8"/>
          <w:sz w:val="20"/>
          <w:szCs w:val="28"/>
        </w:rPr>
      </w:r>
    </w:p>
    <w:p>
      <w:pPr>
        <w:pStyle w:val="Heading1"/>
        <w:spacing w:lineRule="auto" w:line="360"/>
        <w:rPr>
          <w:sz w:val="32"/>
          <w:szCs w:val="24"/>
        </w:rPr>
      </w:pPr>
      <w:r>
        <w:rPr>
          <w:sz w:val="32"/>
          <w:szCs w:val="24"/>
        </w:rPr>
        <w:t>РОЗПОРЯДЖЕННЯ</w:t>
      </w:r>
    </w:p>
    <w:p>
      <w:pPr>
        <w:pStyle w:val="Normal"/>
        <w:tabs>
          <w:tab w:val="clear" w:pos="708"/>
          <w:tab w:val="left" w:pos="387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2 жовтня 2010 року             м.Камінь-Каширський                             № 28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 до складу  робочої групи з перегляду регуляторних акт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итань землекористування, будівництва та туриз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п.9 ст. 39 Закону України «Про місцеві державні адміністрації» та у зв’язку з кадровими змінами внести до складу робочої групи з перегляду регуляторних актів з питань землекористування, будівництва та туризму ( далі - робоча група), затвердженого розпорядженням першого заступника голови районної державної адміністрації від 22 вересня 2008 року №320, такі зміни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сти до складу робочої груп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Яцук Наталію Андріївну - головного спеціаліста відділу економіки та розвитку інфраструктури   райдержадміністрації, - секретарем робочої груп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Сус Світлану Петрівну – начальника управління Держкомзему в Камінь-Каширському район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Бігун Інну Віталіївну – начальника відділу юридичної роботи та взаємодії з правоохоронними органами апарату райдержадміністрації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ивести зі складу робочої групи Чосік О.П., Ткачика В.І., Сіжука П.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державної адміністрації </w:t>
        <w:tab/>
        <w:tab/>
        <w:tab/>
        <w:tab/>
        <w:t>В.СУ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цук 232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24" w:right="28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7:29:00Z</dcterms:created>
  <dc:creator>FAF</dc:creator>
  <dc:description/>
  <cp:keywords/>
  <dc:language>en-US</dc:language>
  <cp:lastModifiedBy>Пользователь</cp:lastModifiedBy>
  <cp:lastPrinted>2010-10-14T10:26:00Z</cp:lastPrinted>
  <dcterms:modified xsi:type="dcterms:W3CDTF">2010-10-14T07:29:00Z</dcterms:modified>
  <cp:revision>2</cp:revision>
  <dc:subject/>
  <dc:title> Про внесення змін до складу робочої групи з перегляду регуляторних актів з питань землекористування, будівництва та туризму</dc:title>
</cp:coreProperties>
</file>