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ind w:left="-199" w:right="61" w:firstLine="59"/>
        <w:jc w:val="center"/>
        <w:rPr>
          <w:b/>
          <w:b/>
          <w:spacing w:val="8"/>
          <w:sz w:val="16"/>
        </w:rPr>
      </w:pPr>
      <w:r>
        <w:rPr>
          <w:b/>
          <w:spacing w:val="8"/>
          <w:sz w:val="16"/>
        </w:rPr>
      </w:r>
    </w:p>
    <w:p>
      <w:pPr>
        <w:pStyle w:val="Normal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left"/>
        <w:rPr/>
      </w:pPr>
      <w:r>
        <w:rPr/>
        <w:t>8 жовтня 2010 року                 м. Камінь-Каширський                         №  28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організацію проведення прий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омадян за місцем їх проживання на</w:t>
      </w:r>
    </w:p>
    <w:p>
      <w:pPr>
        <w:pStyle w:val="Normal"/>
        <w:jc w:val="center"/>
        <w:rPr/>
      </w:pP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10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ідповідно до п. 3 ст. 25 Закону України  „Про місцеві державні адміністрації”  та Указу Президента України від 7 лютого 2008 року                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розпорядження голови обласної державної адміністрації № 47 від 20 лютого 2008 року «Про організацію виконання в області Указу Президента України від 7 лютого 2008 року             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графік прийому громадян за місцем їх проживання головою, першим заступником голови, заступниками голови та керівником апарату районної державної адміністрації на четвертий  квартал 2010 року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ільським головам забезпечити роботу по прийому громадя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иконанням цього розпорядження покласти на керівника апарату районної державної адміністрації О. П. Ващу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</w:rPr>
        <w:t>Голова районної державної адміністрації                                                      В. СУС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ігун 2356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8 жовтня 2010 року № 281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 Р А Ф І К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йому громадян за місцем їх проживанн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вою, першим заступником, заступниками голови та керівником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парату районної державної адміністрації н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четвертий квартал 2010 ро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2946"/>
        <w:gridCol w:w="1958"/>
        <w:gridCol w:w="1992"/>
        <w:gridCol w:w="2044"/>
      </w:tblGrid>
      <w:tr>
        <w:trPr>
          <w:trHeight w:val="301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та ініціали</w:t>
            </w:r>
          </w:p>
        </w:tc>
        <w:tc>
          <w:tcPr>
            <w:tcW w:w="5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І С Я Ц І</w:t>
            </w:r>
          </w:p>
        </w:tc>
      </w:tr>
      <w:tr>
        <w:trPr>
          <w:trHeight w:val="335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</w:tr>
      <w:tr>
        <w:trPr>
          <w:trHeight w:val="56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с В. І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узак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алісс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ельники-Мостищенські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ихалик А. В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сівці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рокомл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Хотеші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елюк В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раси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лиц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ликий Обзир</w:t>
            </w:r>
          </w:p>
        </w:tc>
      </w:tr>
      <w:tr>
        <w:trPr>
          <w:trHeight w:val="47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фімова Т. 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лиці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іщан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аків Ліс</w:t>
            </w:r>
          </w:p>
        </w:tc>
      </w:tr>
      <w:tr>
        <w:trPr>
          <w:trHeight w:val="69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ук О. П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єгощ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Добр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уй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4:01:00Z</dcterms:created>
  <dc:creator>Пользователь</dc:creator>
  <dc:description/>
  <cp:keywords/>
  <dc:language>en-US</dc:language>
  <cp:lastModifiedBy>Пользователь</cp:lastModifiedBy>
  <cp:lastPrinted>2010-10-13T13:03:00Z</cp:lastPrinted>
  <dcterms:modified xsi:type="dcterms:W3CDTF">2010-10-13T10:06:00Z</dcterms:modified>
  <cp:revision>4</cp:revision>
  <dc:subject/>
  <dc:title>Про організацію проведення прийому громадян за місцем їх проживання на ІУ квартал 2010 року</dc:title>
</cp:coreProperties>
</file>