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5 січня 2010 року               м.Камінь-Каширський</w:t>
        <w:tab/>
        <w:tab/>
        <w:tab/>
        <w:tab/>
        <w:t>№  2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передачу  гр.Шевчик М.П. в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 частки ( паю)  колишнього КСП „Перемога”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Брониц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у    гр.Шевчик  Марії  Петрівни,    жительки   с.Кримне</w:t>
      </w:r>
    </w:p>
    <w:p>
      <w:pPr>
        <w:pStyle w:val="Normal"/>
        <w:rPr/>
      </w:pPr>
      <w:r>
        <w:rPr/>
        <w:t xml:space="preserve">Камінь-Каширського    району,   власника    сертифіката   на  право  на  земельну  частку (пай)  колишнього  КСП “Перемога”,   враховуючи   рішення  Броницької  сільської  ради  від  16.11.2009року  № 38/5.1,   відповідно    до   статей  17,  118,  п.12   Перехідних   положень  Земельного  кодексу України,   статей  2, 3, 5, 9,12  Закону  України   “Про  порядок  виділення  в  натурі (на місцевості )  земельних    ділянок    власникам     земельних    часток   (паїв) “,   п.7  ст.13   Закону України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громадянці   Шевчик  Марії  Петрівні,    жительці   села  Кримне Камінь-Каширського  району,   в   натурі  (на місцевості)    земельну   ділянку  за межами  населеного  пункту  на  території Броницької  сільської  ради  в  розмірі частки(паю),  власнику  земельного  сертифіката  серії  ВЛ  №0264277  на  право на земельну  частку (пай)  колишнього  КСП “Перемога”  у  приватну  власність  згідно  із   проектом   землеустрою   щодо   організації      території     земельних    часток (паїв).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Держкомзему   у   Камінь-Каширському     районі    разом   із  Волинським  філіалом  інституту  землеустрою  Української   академії  аграрних   наук   забезпечити   організацію    робіт     з     установлення      меж     земельних  ділянок  у   натурі     (на   місцевості)     та    складання      державного     акта   на  право  власності  на земельну  ділянку  на  підставі  відповідного  договору.  </w:t>
      </w:r>
    </w:p>
    <w:p>
      <w:pPr>
        <w:pStyle w:val="Normal"/>
        <w:rPr/>
      </w:pPr>
      <w:r>
        <w:rPr/>
        <w:t xml:space="preserve">      </w:t>
      </w:r>
      <w:r>
        <w:rPr/>
        <w:t>4.   Контроль за  виконанням  цього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ерший  заступник  голови</w:t>
      </w:r>
    </w:p>
    <w:p>
      <w:pPr>
        <w:pStyle w:val="Normal"/>
        <w:rPr/>
      </w:pPr>
      <w:r>
        <w:rPr/>
        <w:t xml:space="preserve">           </w:t>
      </w:r>
      <w:r>
        <w:rPr/>
        <w:t>районної  державної  адміністрації                                     В.Яро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2:00Z</dcterms:created>
  <dc:creator>IGOR</dc:creator>
  <dc:description/>
  <cp:keywords/>
  <dc:language>en-US</dc:language>
  <cp:lastModifiedBy>Admin</cp:lastModifiedBy>
  <cp:lastPrinted>2010-01-28T11:52:00Z</cp:lastPrinted>
  <dcterms:modified xsi:type="dcterms:W3CDTF">2010-01-28T08:52:00Z</dcterms:modified>
  <cp:revision>2</cp:revision>
  <dc:subject/>
  <dc:title>                                                                    </dc:title>
</cp:coreProperties>
</file>