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</w:rPr>
        <w:t>6 жовтня 2010 року</w:t>
      </w:r>
      <w:r>
        <w:rPr>
          <w:szCs w:val="28"/>
        </w:rPr>
        <w:t xml:space="preserve">                    м.Камінь-Каширський</w:t>
      </w:r>
      <w:r>
        <w:rPr/>
        <w:tab/>
        <w:tab/>
        <w:tab/>
        <w:tab/>
        <w:t>№  27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районної  комісії з питань техногенно-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ічної безпеки та надзвичайних ситу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ab/>
        <w:t>На підставі  п.9 ст. 39 Закону України «Про місцеві державні адміністрації», постанови Кабінету Міністрів України від 16.02.1998 р. № 174 «Про Державну комісію з питань техногенно - екологічної безпеки та надзвичайних ситуацій», з метою оперативного вирішення  питань, пов’язаних із запобіганням надзвичайних ситуацій і реагування на них та у зв’язку з кадровими змінами, внести до складу районної комісії з питань техногенно-екологічної безпеки та надзвичайних ситуацій (далі - Комісія) такі зміни: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Комісії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ика Андрія Васильовича – перший заступник голови райдержадміністрації – головою Коміс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рецького Василя Павловича -  головний спеціаліст відділу оперативного екологічного міжрайонного контролю державної екологічної інспекції у Волинській області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а Олександра Трохимовича – начальник ЦЕЗ №5 Волинської філії ВАТ «Укртелеком» (за згодою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а Олександра Андрійовича – перший заступник начальника, начальник кримінальної міліції Камінь-Каширського районного відділу УМВС України у Волинській області.</w:t>
      </w:r>
    </w:p>
    <w:p>
      <w:pPr>
        <w:pStyle w:val="Normal"/>
        <w:numPr>
          <w:ilvl w:val="0"/>
          <w:numId w:val="3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комісії – Ярощука В.І., Коржана С.М., Стречена О.С., Козака С.М.</w:t>
      </w:r>
    </w:p>
    <w:p>
      <w:pPr>
        <w:pStyle w:val="Normal"/>
        <w:numPr>
          <w:ilvl w:val="0"/>
          <w:numId w:val="3"/>
        </w:numPr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А.В.Михалика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 СУС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  23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4:00Z</dcterms:created>
  <dc:creator>Пользователь</dc:creator>
  <dc:description/>
  <cp:keywords/>
  <dc:language>en-US</dc:language>
  <cp:lastModifiedBy>Пользователь</cp:lastModifiedBy>
  <cp:lastPrinted>2010-10-08T09:56:00Z</cp:lastPrinted>
  <dcterms:modified xsi:type="dcterms:W3CDTF">2010-10-11T14:04:00Z</dcterms:modified>
  <cp:revision>2</cp:revision>
  <dc:subject/>
  <dc:title>Про внесення змін до складу районної комісії з питань техногенно-екологічної безпеки та надзвичайних ситуацій</dc:title>
</cp:coreProperties>
</file>