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pacing w:val="8"/>
          <w:sz w:val="28"/>
          <w:lang w:val="en-US" w:eastAsia="en-US"/>
        </w:rPr>
      </w:pPr>
      <w:r>
        <w:rPr>
          <w:spacing w:val="8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6 жовтня 2010 року               м. Камінь - Каширський                              №  278</w:t>
      </w:r>
    </w:p>
    <w:p>
      <w:pPr>
        <w:pStyle w:val="Normal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Про районну раду безперервної профілакти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авопорушень і злочин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ідповідно до статей 2, 6, 25 та  п. 9 статті 39 Закону України «Про місцеві державні адміністрації», розпорядження голови обласної державної адміністрації від 20 вересня 2010 року № 331 «Про обласну раду безперервної профілактики правопорушень та злочинів», з метою забезпечення організації виконання заходів щодо взаємодії місцевих органів виконавчої влади та правоохоронних органів району, запобігання виникненню умов, що сприяють вчиненню правопорушень і злочинів, удосконалення методів роботи з їх профілактики, забезпечення захисту конституційних прав та свобод людини на основі чітко визначених пріоритетів, створення умов для проведення ефективної правової та виховної роботи серед населення, поступового нарощування зусиль у цій справі правоохоронних органів, органів виконавчої влади,  органів місцевого самоврядування та громадськості:</w:t>
      </w:r>
    </w:p>
    <w:p>
      <w:pPr>
        <w:pStyle w:val="Normal"/>
        <w:ind w:firstLine="720"/>
        <w:jc w:val="both"/>
        <w:rPr/>
      </w:pPr>
      <w:r>
        <w:rPr>
          <w:sz w:val="28"/>
        </w:rPr>
        <w:t>1.</w:t>
      </w:r>
      <w:r>
        <w:rPr>
          <w:sz w:val="28"/>
          <w:lang w:val="uk-UA"/>
        </w:rPr>
        <w:t xml:space="preserve"> Утворити на постійній основі районну раду безперервної профілактики правопорушень і злочинів  та затвердити її персональний склад, що додається. 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 Затвердити Положення про районну раду безперервної профілактики правопорушень і злочинів,  що додається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3. Виконавчим комітетам міської та сільських рад щомісяця аналізувати криміногенну ситуацію в місті та селах району, за результатами готувати плани проведення днів профілактики правопорушень і злочинів.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ні профілактики проводити кожної третьої середи місяця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. Визнати таким, що втратило чинність, розпорядження першого заступника голови райдержадміністрації від 28 березня 2008 року № 104 «Про зміни в складі районної ради безперервної профілактики правопорушень і злочинів»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5. 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Голова районної державної</w:t>
      </w:r>
    </w:p>
    <w:p>
      <w:pPr>
        <w:pStyle w:val="Normal"/>
        <w:jc w:val="both"/>
        <w:rPr/>
      </w:pPr>
      <w:r>
        <w:rPr>
          <w:sz w:val="28"/>
          <w:lang w:val="uk-UA"/>
        </w:rPr>
        <w:t>адміністрації</w:t>
        <w:tab/>
        <w:tab/>
        <w:tab/>
        <w:tab/>
        <w:tab/>
        <w:t xml:space="preserve">                                                  В.СУС</w:t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ab/>
        <w:t xml:space="preserve">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гун 2356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Розпорядж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голови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6 жовтня  2010 року № 27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айонної ради безперервної профілакти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порушень і злочин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ХАЛИК      </w:t>
        <w:tab/>
        <w:tab/>
        <w:tab/>
        <w:t xml:space="preserve">- перший заступник голови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ндрій Васильович                  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ступник голови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2160" w:hanging="216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 xml:space="preserve">МАКАРЧУК                           -  перший заступник начальника відділу – </w:t>
      </w:r>
    </w:p>
    <w:p>
      <w:pPr>
        <w:pStyle w:val="Style14"/>
        <w:ind w:left="2160" w:hanging="216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 xml:space="preserve">Олександр Андрійович             начальник кримінальної міліції районного               </w:t>
      </w:r>
    </w:p>
    <w:p>
      <w:pPr>
        <w:pStyle w:val="Style14"/>
        <w:ind w:left="2160" w:hanging="216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                                      </w:t>
      </w: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відділу УМВС України у Волинській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</w:t>
        <w:tab/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екретар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ГУН                  </w:t>
        <w:tab/>
        <w:tab/>
        <w:tab/>
        <w:t xml:space="preserve">- начальник відділу юридичної роботи 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нна Віталіївна</w:t>
        <w:tab/>
        <w:tab/>
        <w:t xml:space="preserve">            взаємодії з правоохоронними органам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апарату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рад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ХИТРИК</w:t>
        <w:tab/>
        <w:tab/>
        <w:tab/>
        <w:tab/>
        <w:t>- заступник начальника відділу освіти 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алерій Макарович                   науки 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ШВЕД</w:t>
        <w:tab/>
        <w:tab/>
        <w:tab/>
        <w:tab/>
        <w:t>- начальник відділу культури і туризм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Ігор Іванович                    </w:t>
        <w:tab/>
        <w:t xml:space="preserve">   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ОФИМЧУК</w:t>
        <w:tab/>
        <w:tab/>
        <w:tab/>
        <w:t>- редактор районної газети «Полісся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тро Сидорович</w:t>
        <w:tab/>
        <w:tab/>
        <w:tab/>
        <w:t xml:space="preserve"> 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ДОРЧУК</w:t>
        <w:tab/>
        <w:tab/>
        <w:tab/>
        <w:t>- начальник служби у справах дітей район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тепан Степанович</w:t>
        <w:tab/>
        <w:tab/>
        <w:t xml:space="preserve"> 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/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 xml:space="preserve">БАЛИК                                     - старший оперуповноважений кримінальної    Роман Олександрович               міліції у справах дітей районного відділу     </w:t>
      </w:r>
    </w:p>
    <w:p>
      <w:pPr>
        <w:pStyle w:val="Style14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                                      </w:t>
      </w: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УМВС України у Волинській області</w:t>
      </w:r>
    </w:p>
    <w:p>
      <w:pPr>
        <w:pStyle w:val="Style14"/>
        <w:ind w:left="3540" w:hanging="0"/>
        <w:rPr>
          <w:rFonts w:eastAsia="MS Mincho;Arial Unicode MS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</w:t>
      </w:r>
    </w:p>
    <w:p>
      <w:pPr>
        <w:pStyle w:val="Style14"/>
        <w:tabs>
          <w:tab w:val="clear" w:pos="708"/>
          <w:tab w:val="left" w:pos="3540" w:leader="none"/>
        </w:tabs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РУДЧИК</w:t>
        <w:tab/>
        <w:t xml:space="preserve">- начальник відділу дільничних інспекторів </w:t>
      </w:r>
    </w:p>
    <w:p>
      <w:pPr>
        <w:pStyle w:val="Style14"/>
        <w:rPr/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Пилип Пилипович</w:t>
        <w:tab/>
        <w:t xml:space="preserve">            районного відділу УМВС України у    </w:t>
      </w:r>
    </w:p>
    <w:p>
      <w:pPr>
        <w:pStyle w:val="Style14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                                     </w:t>
      </w: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Волинській  області</w:t>
      </w:r>
    </w:p>
    <w:p>
      <w:pPr>
        <w:pStyle w:val="Style14"/>
        <w:jc w:val="center"/>
        <w:rPr>
          <w:rFonts w:ascii="Times New Roman" w:hAnsi="Times New Roman" w:eastAsia="MS Mincho;Arial Unicode MS" w:cs="Times New Roman"/>
          <w:sz w:val="28"/>
          <w:szCs w:val="28"/>
          <w:lang w:val="en-US"/>
        </w:rPr>
      </w:pPr>
      <w:r>
        <w:rPr>
          <w:rFonts w:eastAsia="MS Mincho;Arial Unicode MS"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ГОНЬ</w:t>
        <w:tab/>
        <w:t>- лікар-нарколог центральної районної лікарні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 Якович</w:t>
        <w:tab/>
        <w:t xml:space="preserve"> 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ФІЛЮК</w:t>
        <w:tab/>
        <w:tab/>
        <w:tab/>
        <w:tab/>
        <w:t>- директор районного центру соціальних служб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натолій Миколайович             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, дітей та молод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ХЛИСТІК                        </w:t>
        <w:tab/>
        <w:t xml:space="preserve">- начальник Камінь-Каширського міжрайонн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гор Адамович</w:t>
        <w:tab/>
        <w:tab/>
        <w:t xml:space="preserve">            відділу кримінально-виконавчої інспек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управління ДДУПВП в області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ХАРИТОНЕНКО</w:t>
        <w:tab/>
        <w:tab/>
        <w:tab/>
        <w:t>- районний військовий комісар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ій Юрій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3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Розпорядження голов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6 жовтня  2010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7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районну раду безперервної профілакти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порушень і злочин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Районна рада безперервної профілактики правопорушень і злочинів є постійно діючим допоміжним органом при голові районної державної адміністрації, яка утворюється ним для забезпечення здійснення своїх повноважень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2.  Районна рада безперервної профілактики правопорушень і  злочинів   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воїй діяльності керується Конституцією і Законами України,  а  також  указам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езидента України та постановами Верховної Ради України, прийнятими відповідно до Конституції і законів України, актами Кабінету Міністрів України, розпорядженнями голів обласної та районної державних адміністраці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 Основними завданнями районної ради безперервної профілактики правопорушень і злочин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 Сприяння забезпеченню координації дій місцевих та правоохоронних органів з питань   законності та правопорядку, вжиття невідкладних заходів з метою недопущення порушень громадського порядку і ускладнення криміногенної ситу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2. Розроблення і внесення на розгляд голові районної державної адміністрації комплексних програм,  планів профілактики правопорушень, інших пропозицій з цього питання (після затвердження організовує і здійснює контроль за їх виконанням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.3. Здійснення методичного керівництва  діяльністю міської та сільських   рад безперервної профілактики правопорушень і злочині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прямовує роботу громадських пунктів охорони порядку і рад трудових колективів підприємств, об’єднань, організацій в частині об’єднання ними зусиль адміністрації, громадських організацій і формувань, спеціально утворених для профілактичної діяльності та сприяння охороні громадського порядку, на активну боротьбу з антигромадськими проявами безпосередньо через міську і сільські ради безперервної профілактики правопорушень і злочин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4. Аналіз стану профілактичної роботи із запобігання правопорушенням в районі та на місцях, а також внесення міській та сільським радам пропозицій, спрямованих на удосконалення  безперервної профілактики правопорушень і злочи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Вивчення, узагальнення і поширення форм і методів проведення попереджувально-профілактичної роботи із запобігання правопорушенням, 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у числі індивідуально-виховної, профілактичної роботи з особами, від яких можна очікувати скоєння правопорушень і злочин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айонна рада безперервної профілактики правопорушень і злочинів відповідно до покладених на неї завдань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Здійснює аналіз стану справ та причин виникнення  правопорушень, проведення індивідуальної виховної, профілактичної роботи з особами, від яких можна очікувати споєння злочинів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роводить моніторинг стану здійснення виконання органами місцевого самоврядування повноважень з питань забезпечення законності, охорони прав, свобод і законних інтересів громадя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Бере участь у розроблені проектів нормативно-правових актів з питань, що належать до її компетенції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одає голові районної державної адміністрації розроблені за результатами своєї роботи рекомендації та пропозиції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айонна рада безперервної профілактики правопорушень і злочинів має прав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Отримувати в установленому порядку від територіальних органів міністерств та  центральних органів виконавчої влади, органів місцевого самоврядування, підприємств, установ та організацій інформацію, необхідну для виконання покладених на неї завдань.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алучати до участі у своїй роботі представників територіальних органів міністерств та  центральних органів виконавчої влади, підприємств, установ та організацій (за погодженням з їх керівниками)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5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Організовувати проведення семінарів, нарад та інших заход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айонна рада безперервної профілактики правопорушень і злочинів під час виконання покладених на неї завдань взаємодіє з правоохоронними органами, підприємствами, установами та організаці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ерсональний склад районної ради безперервної профілактики правопорушень і злочинів затверджує голова районної державної адміністр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До складу районної ради безперервної профілактики правопорушень і злочинів входять голова, заступник голови, чле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Формою роботи районної ради безперервної профілактики правопорушень і злочинів є засідання, що проводяться за рішенням голови рад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веде голова, а за його відсутності – заступник голов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у матеріалів для розгляду на засіданнях забезпечує її секрета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сідання районної ради безперервної   профілактики правопорушень і злочинів вважається правоможним, якщо на  ньому присутні більш як половина його член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9. На своїх засіданнях районна рада безперервної профілактики правопорушень і злочинів розробляє пропозиції та рекомендації з питань, що належать до її компетенції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ропозиції та рекомендації вважаються схваленими, якщо за них проголосувало більш як половина присутніх на засіданні членів районної ради безперервної профілактики правопорушень і злочин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рівного розподілу голосів вирішальним є голос головуючого на засіданн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позиції та рекомендації фіксуються у протоколі засідання, який підписується головуючим на засіданн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Член районної ради безперервної профілактики правопорушень, який не підтримує пропозиції (рекомендації), може викласти у письмовій формі свою окрему думку, що додається до протоколу засід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ропозиції та рекомендації  районної ради безперервної профілактики правопорушень і злочинів можуть бути реалізовані шляхом видання розпорядження голови районної державної адміністр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Організаційне, інформаційне, матеріально-технічне забезпечення діяльності  районної ради безперервної профілактики правопорушень і злочинів здійснює районна державна адміністраці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5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MS Mincho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9:57:00Z</dcterms:created>
  <dc:creator>Пользователь</dc:creator>
  <dc:description/>
  <cp:keywords/>
  <dc:language>en-US</dc:language>
  <cp:lastModifiedBy>Пользователь</cp:lastModifiedBy>
  <cp:lastPrinted>2010-10-13T10:33:00Z</cp:lastPrinted>
  <dcterms:modified xsi:type="dcterms:W3CDTF">2010-10-13T09:57:00Z</dcterms:modified>
  <cp:revision>2</cp:revision>
  <dc:subject/>
  <dc:title>Про районну раду беперервної профілактики правопорушень і злочинів</dc:title>
</cp:coreProperties>
</file>