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 xml:space="preserve">6 жовтня 2010 року           </w:t>
      </w:r>
      <w:r>
        <w:rPr>
          <w:szCs w:val="28"/>
        </w:rPr>
        <w:t>м.Камінь-Каширський</w:t>
      </w:r>
      <w:r>
        <w:rPr/>
        <w:t xml:space="preserve">                                      №  277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о відзначення в </w:t>
      </w:r>
      <w:r>
        <w:rPr>
          <w:sz w:val="26"/>
          <w:szCs w:val="26"/>
          <w:lang w:val="uk-UA"/>
        </w:rPr>
        <w:t>районі</w:t>
      </w:r>
      <w:r>
        <w:rPr>
          <w:sz w:val="26"/>
          <w:szCs w:val="26"/>
        </w:rPr>
        <w:t xml:space="preserve"> 1025-річчя хрещення Київської Русі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Відповідно до Указу Президента України від 10 листопада 2009 року </w:t>
        <w:br/>
        <w:t>№ 915/2009 “Про відзначення в Україні 1025-річчя хрещення Київської Русі”, на виконання плану заходів з підготовки та відзначення 1025-річчя хрещення Київської Русі, затвердженого розпорядженням Кабінету Міністрів України</w:t>
        <w:br/>
        <w:t>від 30 червня 2010 року №1288-р, на виконання розпорядження першого заступника голови облдержадміністрації від 4 серпня 2010 року №261 “Про відзначення в області 1025-річчя хрещення Київської Русі”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.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Відділу з питань внутрішньої політики, зв’язків з громадськістю та засобами масової інформації апарату райдержадміністрації (О.Боднарюк) та відділу культури і туризму райдержадміністрації (І.Швед) сприя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дійсненню правових, культурно-просвітницьких заходів, спрямованих на належне збереження, використання та популяризацію пам’яток сакральної культур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популяризації визначних пам’яток духовної культури, виданню наукових та науково-популярних праць церковної тематики, організації виставок сакрального мистецтва, проведенню тематичних конференцій, круглих столів тощо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відкриттю туристичних маршрутів, організації подорожей та екскурсій визначними місцями, пов’язаними з історією християнства </w:t>
      </w:r>
      <w:r>
        <w:rPr>
          <w:sz w:val="26"/>
          <w:szCs w:val="26"/>
          <w:lang w:val="uk-UA"/>
        </w:rPr>
        <w:t>в краї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2.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Відділам і управлінням райдержадміністрації,  виконкомам міської та сільських  рад сприяти організації та проведенню заходів з нагоди відзначення в Україні 1025-річчя хрещення Київської Рус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3.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Відділу освіти і науки райдержадміністрації (В.Пась) забезпечити проведення у навчальних закладах району тематичних заходів з висвітлення історії християнства в Україні з метою виховання у молоді почуття поваги до духовної спадщини українського народу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4. Відділу з питань внутрішньої політики, зв’язків з громадськістю та  засобами масової інформації апарату райдержадміністрації забезпечити всебічне висвітлення в засобах масової інформації району заходів з підготовки та відзначення в Україні 1025-річчя хрещення Київської Рус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 Контроль за виконанням цього розпорядження покласти на </w:t>
      </w:r>
      <w:r>
        <w:rPr>
          <w:sz w:val="26"/>
          <w:szCs w:val="26"/>
          <w:lang w:val="uk-UA"/>
        </w:rPr>
        <w:t xml:space="preserve">першого </w:t>
      </w:r>
      <w:r>
        <w:rPr>
          <w:sz w:val="26"/>
          <w:szCs w:val="26"/>
        </w:rPr>
        <w:t xml:space="preserve">заступника голови </w:t>
      </w:r>
      <w:r>
        <w:rPr>
          <w:sz w:val="26"/>
          <w:szCs w:val="26"/>
          <w:lang w:val="uk-UA"/>
        </w:rPr>
        <w:t>рай</w:t>
      </w:r>
      <w:r>
        <w:rPr>
          <w:sz w:val="26"/>
          <w:szCs w:val="26"/>
        </w:rPr>
        <w:t xml:space="preserve">держадміністрації </w:t>
      </w:r>
      <w:r>
        <w:rPr>
          <w:sz w:val="26"/>
          <w:szCs w:val="26"/>
          <w:lang w:val="uk-UA"/>
        </w:rPr>
        <w:t>А.Михалика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Голова районної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ржавної адміністрації                                                                                             В. СУС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Боднарюк 23813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98" w:hanging="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57:00Z</dcterms:created>
  <dc:creator>amigo</dc:creator>
  <dc:description/>
  <cp:keywords/>
  <dc:language>en-US</dc:language>
  <cp:lastModifiedBy>Пользователь</cp:lastModifiedBy>
  <cp:lastPrinted>2010-10-13T09:20:00Z</cp:lastPrinted>
  <dcterms:modified xsi:type="dcterms:W3CDTF">2010-10-13T06:20:00Z</dcterms:modified>
  <cp:revision>4</cp:revision>
  <dc:subject/>
  <dc:title>Про відзначення в районі 1025 - річчя хрещення Київської Русі</dc:title>
</cp:coreProperties>
</file>