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spacing w:val="8"/>
          <w:sz w:val="24"/>
          <w:szCs w:val="24"/>
          <w:lang w:val="uk-UA"/>
        </w:rPr>
      </w:pPr>
      <w:r>
        <w:rPr>
          <w:spacing w:val="8"/>
          <w:sz w:val="24"/>
          <w:szCs w:val="24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spacing w:val="8"/>
          <w:sz w:val="24"/>
          <w:szCs w:val="24"/>
          <w:lang w:val="uk-UA"/>
        </w:rPr>
      </w:pPr>
      <w:r>
        <w:rPr>
          <w:spacing w:val="8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1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  <w:t>КАМІНЬ-КАШИРСЬКА 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eastAsia="Arial Unicode MS"/>
          <w:b/>
          <w:b/>
          <w:sz w:val="32"/>
          <w:szCs w:val="32"/>
          <w:lang w:val="uk-UA"/>
        </w:rPr>
      </w:pPr>
      <w:r>
        <w:rPr>
          <w:rFonts w:eastAsia="Arial Unicode MS"/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rFonts w:eastAsia="Arial Unicode MS"/>
          <w:b/>
          <w:b/>
          <w:sz w:val="32"/>
          <w:szCs w:val="32"/>
          <w:lang w:val="en-US"/>
        </w:rPr>
      </w:pPr>
      <w:r>
        <w:rPr>
          <w:rFonts w:eastAsia="Arial Unicode MS"/>
          <w:b/>
          <w:sz w:val="32"/>
          <w:szCs w:val="32"/>
          <w:lang w:val="en-US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>
          <w:trHeight w:val="399" w:hRule="atLeast"/>
        </w:trPr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 xml:space="preserve"> жовтня 2010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амінь-Каширський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№ </w:t>
            </w:r>
            <w:r>
              <w:rPr>
                <w:sz w:val="28"/>
                <w:szCs w:val="28"/>
                <w:lang w:val="uk-UA"/>
              </w:rPr>
              <w:t>27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8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озпорядження голови райдержадміністрації від 29 вересня 2010 року №268 "Про розподіл субвенції з державного бюджету місцевим бюджетам на проведення виборів депутатів місцевих рад, сільських та  міського голів на 2010 рік"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48 Закону України „Про Державний бюджет України на 2010 рік”, постанови Кабінету Міністрів України від 15 вересня 2010 року  № 839 „Про затвердження Порядку фінансового забезпечення підготовки і проведення виборів депутатів Верховної Ради Автономної Республіки Крим, місцевих рад та сільських, селищних, міських голів за рахунок коштів місцевих бюджетів, отриманих як субвенція з державного бюджету”, постанов Центральної виборчої комісії від 13 вересня 2010 року № 347 „Про затвердження середніх норм видатків територіальних та дільничних виборчих комісій на підготовку і проведення виборів депутатів Верховної Ради Автономної Республіки Крим, місцевих рад та сільських, селищних, міських голів 31 жовтня 2010 року” та від 13 вересня 2010 року № 348 „Про затвердження Розподілу субвенції з державного бюджету місцевим бюджетам на підготовку і проведення виборів депутатів Верховної Ради Автономної Республіки Крим, місцевих рад та сільських, селищних, міських голів  31 жовтня 2010 року”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озпорядження голови райдержадміністрації від 29.09.2010 №268 "Про розподіл субвенції з державного бюджету місцевим бюджетам на проведення виборів депутатів місцевих рад, сільських та  міського голів на 2010 рік", виклавши додаток до розпорядження у новій редакції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Фінансовому управлінню райдержадміністрації  (В.Бортнійчук) внести відповідні зміни до показників міжбюджетних трансфертів між районним бюджетом та іншими бюджетами та розпису доходів і видатків районного бюджету на 2010 рік.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державної адміністрації</w:t>
        <w:tab/>
        <w:tab/>
        <w:tab/>
        <w:tab/>
        <w:tab/>
        <w:t>В.СУ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тнійчук  23984</w:t>
      </w:r>
    </w:p>
    <w:p>
      <w:pPr>
        <w:pStyle w:val="Normal"/>
        <w:ind w:left="48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7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87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872" w:firstLine="708"/>
        <w:rPr>
          <w:sz w:val="28"/>
          <w:lang w:val="uk-UA"/>
        </w:rPr>
      </w:pPr>
      <w:r>
        <w:rPr>
          <w:sz w:val="28"/>
          <w:lang w:val="uk-UA"/>
        </w:rPr>
        <w:t>Додаток</w:t>
      </w:r>
    </w:p>
    <w:p>
      <w:pPr>
        <w:pStyle w:val="Normal"/>
        <w:ind w:left="5580" w:hanging="0"/>
        <w:rPr/>
      </w:pPr>
      <w:r>
        <w:rPr>
          <w:sz w:val="28"/>
          <w:lang w:val="uk-UA"/>
        </w:rPr>
        <w:t>до розпорядження  голови райдержадміністрації</w:t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  <w:t>від   4 жовтня 2010 року № 27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ОЗПОДІ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венції з державного бюджету місцевим бюджетам на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проведення виборів депутатів місцевих рад,  сільських та міського голів на 2010 р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рад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(грн.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мінь-Каширська</w:t>
            </w:r>
            <w:r>
              <w:rPr>
                <w:sz w:val="24"/>
                <w:szCs w:val="24"/>
                <w:lang w:val="uk-UA"/>
              </w:rPr>
              <w:t xml:space="preserve"> мі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62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нен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8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иц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7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аків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7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обзир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2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ів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6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рт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0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ричів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0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єгощанська 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1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комлівська 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45</w:t>
            </w:r>
          </w:p>
        </w:tc>
      </w:tr>
      <w:tr>
        <w:trPr>
          <w:trHeight w:val="1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дківська 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1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то-Боровен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6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ен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і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2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ин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7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ин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4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ітиц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0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инів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3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-Мостищен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1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ервищан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0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йнів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9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инен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2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вців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5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3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івнен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0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ців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2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оволі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3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ичнен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5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бихів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1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болів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8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тешівська 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9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чен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8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ий бюджет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049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: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3085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>районної державної адміністрації</w:t>
        <w:tab/>
        <w:tab/>
        <w:tab/>
        <w:tab/>
        <w:tab/>
        <w:t xml:space="preserve">        О.Ващ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36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3:15:00Z</dcterms:created>
  <dc:creator>MOV</dc:creator>
  <dc:description/>
  <cp:keywords/>
  <dc:language>en-US</dc:language>
  <cp:lastModifiedBy>Пользователь</cp:lastModifiedBy>
  <cp:lastPrinted>2010-10-07T16:13:00Z</cp:lastPrinted>
  <dcterms:modified xsi:type="dcterms:W3CDTF">2010-10-07T13:15:00Z</dcterms:modified>
  <cp:revision>2</cp:revision>
  <dc:subject/>
  <dc:title>Про внесення змін до розпорядження голови райдержадміністрації від 29 вересня 2010 року № 268 " Про розподіл субвенцій з державного бюджету місцевим бюджетам на проведення виборів депутатів місцевих рад, сільських та міського голів на 2010 рік "</dc:title>
</cp:coreProperties>
</file>