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 жовтня 2010 року                 м.Камінь-Каширський</w:t>
        <w:tab/>
        <w:tab/>
        <w:tab/>
        <w:tab/>
        <w:t>№  274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Карпун О.О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ки  Карпун Олександрі Олексіївні,  жительки  села  Сошичне   Камінь-     Каширського    району,    відповідно   до   ст.186 ,   п.12  Перехідних 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 посвідчують   право   власності  на    земельну</w:t>
      </w:r>
    </w:p>
    <w:p>
      <w:pPr>
        <w:pStyle w:val="Normal"/>
        <w:rPr/>
      </w:pPr>
      <w:r>
        <w:rPr/>
        <w:t>ділянку  громадянки  Карпун  Олександрі  Олексіївні,  жительки села   Сошичне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ці   Карпун  Олександрі   Олексіївні    у   приватну власність    земельну   ділянку  площею  0,0975 га,  яка  знаходиться  за  межами населеного  пункту  в  урочищі “Хмелище”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ку   Карпун  О.О.   виготовити   державний   акт   на   право   власності   на    земельну   ділянку   згідно    з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 заступника      голови        райдержадміністрації,         начальника       управління    агропромислового   розвитку  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7:00Z</dcterms:created>
  <dc:creator>IGOR</dc:creator>
  <dc:description/>
  <cp:keywords/>
  <dc:language>en-US</dc:language>
  <cp:lastModifiedBy>Пользователь</cp:lastModifiedBy>
  <cp:lastPrinted>2010-10-07T09:05:00Z</cp:lastPrinted>
  <dcterms:modified xsi:type="dcterms:W3CDTF">2010-10-07T06:07:00Z</dcterms:modified>
  <cp:revision>2</cp:revision>
  <dc:subject/>
  <dc:title>Про затвердження технічної документації із землеустрою щодо складання документів,0 що посвідчують право власності на земельну ділянку гр. Карпун О.О. за межами населеного пункту на території Сошичненської сільської ради</dc:title>
</cp:coreProperties>
</file>