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left="600" w:hanging="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 жовтня 2010 року               м. Камінь-Каширський</w:t>
        <w:tab/>
        <w:t xml:space="preserve">                   № 27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>
          <w:lang w:val="uk-UA"/>
        </w:rPr>
      </w:pPr>
      <w:r>
        <w:rPr>
          <w:lang w:val="uk-UA"/>
        </w:rPr>
        <w:t>Про затвердження нового складу комісії у справах альтернативної (невійськової) служб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а підставі п. 9 ст. 39 Закону України "Про місцеві державні адміністрації", постанови Кабінету Міністрів України від 10 листопада 1999 року.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Затвердити новий склад комісії у справах альтернативної (невійськової) служби районної державної адміністрації  ( далі комісія) згідно з додатк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Комісії у своїй діяльності керуватися Положенням про комісії у справах альтернативної (невійськової) служби, затвердженим постановою Кабінету Міністрів України від 10.11.1999 року № 2066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Визнати таким, що втратило чинність, розпорядження голови райдержадміністрації «Про затвердження складу комісії у справах альтернативної (невійськової) служби» від 30.03.2007 року № 79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 xml:space="preserve">                                                   В. СУ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льник 505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4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left="54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1 жовтня 2010 року  №  272</w:t>
      </w:r>
    </w:p>
    <w:p>
      <w:pPr>
        <w:pStyle w:val="Normal"/>
        <w:ind w:left="540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комісії у справах альтернативної (невійськової) служби районної державної адміністрації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439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Голова комісії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Михалик Андр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голови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ельник Віталій Трохим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 н</w:t>
            </w:r>
            <w:r>
              <w:rPr>
                <w:sz w:val="26"/>
                <w:szCs w:val="26"/>
              </w:rPr>
              <w:t>ачальник управління праці,соціальних питань та у справа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ахисту населення від наслідк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Чорнобильської катастрофи</w:t>
            </w:r>
            <w:r>
              <w:rPr>
                <w:sz w:val="26"/>
                <w:szCs w:val="26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 xml:space="preserve">Відповідальний секретар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Шуляр  Володимир Варфолом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відділу з питань праці та соціально – трудових відносин управління праці,соціальних питань та у справах захисту населення від наслідків Чорнобильської катастрофи райдержадміністрації </w:t>
            </w:r>
          </w:p>
        </w:tc>
      </w:tr>
      <w:tr>
        <w:trPr>
          <w:trHeight w:val="50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Члени комісії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Пась 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освіти і наук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зямко Лілія Мефо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директор Камінь - Каширського районного центру зайнятості </w:t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Харитоненко Юрій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районний військовий комісар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Овсієнко Тамар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головного лікаря Камінь-Каширської центральної районної лікарні по експертизі і непрацездатності (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Данилевич Олексій Серг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лісничий ДП СЛАП «Камінь – Каширськагроліс» ( 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Корецький Володими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головний лісничий ДП «Камінь – Каширське лісове господарство» (за згодою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Хлистік Микола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sz w:val="26"/>
                <w:szCs w:val="26"/>
                <w:lang w:val="uk-UA"/>
              </w:rPr>
              <w:t>- пресвітер  церкви Євангельських християн Баптистів (за згодою)</w:t>
            </w:r>
          </w:p>
        </w:tc>
      </w:tr>
      <w:tr>
        <w:trPr>
          <w:trHeight w:val="71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Городюк Яків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есвітер церкви Християн віри Євангельської (за згодою)</w:t>
            </w:r>
          </w:p>
        </w:tc>
      </w:tr>
      <w:tr>
        <w:trPr>
          <w:trHeight w:val="711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Митчик Микола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начальника по роботі з персоналом Камінь –Каширського РВ УМВС України у Волинській області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Кадира Олег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голови районної ради ( за згодою)</w:t>
            </w:r>
          </w:p>
        </w:tc>
      </w:tr>
    </w:tbl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 xml:space="preserve">          О.ВАЩУК</w:t>
      </w:r>
    </w:p>
    <w:p>
      <w:pPr>
        <w:pStyle w:val="Normal"/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21:00Z</dcterms:created>
  <dc:creator>m10</dc:creator>
  <dc:description/>
  <cp:keywords/>
  <dc:language>en-US</dc:language>
  <cp:lastModifiedBy>Пользователь</cp:lastModifiedBy>
  <cp:lastPrinted>2010-10-05T10:20:00Z</cp:lastPrinted>
  <dcterms:modified xsi:type="dcterms:W3CDTF">2010-10-05T07:21:00Z</dcterms:modified>
  <cp:revision>2</cp:revision>
  <dc:subject/>
  <dc:title>Про затвердження складу комісії у справах альтернативної ( невійськової ) служби</dc:title>
</cp:coreProperties>
</file>