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rFonts w:eastAsia="Times New Roman"/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ind w:left="360" w:hanging="360"/>
        <w:jc w:val="left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0 вересня 2010 року           м. Камінь-Каширський                              №    270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вартал 2010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  Регламенту Камінь-Каширської районної державної адміністрації,  затвердженого   розпорядженням  голови  райдержадміністрації  від 19 листопада 2007 року № 340:</w:t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лан роботи Камінь-Каширської районної державної адміністрації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вартал 2010 року (додається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у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плану роботи Камінь-Каширської районної державної адміністрації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квартал 2010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 районної державної                                                                    В. СУС</w:t>
      </w:r>
    </w:p>
    <w:p>
      <w:pPr>
        <w:pStyle w:val="Heading"/>
        <w:jc w:val="lef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>адміністрації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Турчик 23761</w:t>
      </w:r>
    </w:p>
    <w:p>
      <w:pPr>
        <w:pStyle w:val="Heading"/>
        <w:ind w:left="72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6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10:00Z</dcterms:created>
  <dc:creator>Org1</dc:creator>
  <dc:description/>
  <cp:keywords/>
  <dc:language>en-US</dc:language>
  <cp:lastModifiedBy>Пользователь</cp:lastModifiedBy>
  <cp:lastPrinted>2010-10-01T13:08:00Z</cp:lastPrinted>
  <dcterms:modified xsi:type="dcterms:W3CDTF">2010-10-01T10:10:00Z</dcterms:modified>
  <cp:revision>2</cp:revision>
  <dc:subject/>
  <dc:title>Про план роботи Камінь-Каширської районної державної адміністрації на ІУ квартал 2010 року</dc:title>
</cp:coreProperties>
</file>