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jc w:val="center"/>
        <w:textAlignment w:val="auto"/>
        <w:rPr>
          <w:spacing w:val="8"/>
          <w:sz w:val="24"/>
          <w:szCs w:val="24"/>
          <w:lang w:val="uk-UA"/>
        </w:rPr>
      </w:pPr>
      <w:r>
        <w:rPr>
          <w:spacing w:val="8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1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КАМІНЬ-КАШИРСЬКА 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ЛИНСЬКОЇ ОБЛАСТІ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eastAsia="Arial Unicode MS"/>
          <w:b/>
          <w:b/>
          <w:sz w:val="32"/>
          <w:szCs w:val="32"/>
          <w:lang w:val="uk-UA"/>
        </w:rPr>
      </w:pPr>
      <w:r>
        <w:rPr>
          <w:rFonts w:eastAsia="Arial Unicode MS"/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eastAsia="Arial Unicode MS"/>
          <w:b/>
          <w:b/>
          <w:sz w:val="32"/>
          <w:szCs w:val="32"/>
          <w:lang w:val="en-US"/>
        </w:rPr>
      </w:pPr>
      <w:r>
        <w:rPr>
          <w:rFonts w:eastAsia="Arial Unicode MS"/>
          <w:b/>
          <w:sz w:val="32"/>
          <w:szCs w:val="32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>
          <w:trHeight w:val="399" w:hRule="atLeast"/>
        </w:trPr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9 вересня 2010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мінь-Каширський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 </w:t>
            </w:r>
            <w:r>
              <w:rPr>
                <w:sz w:val="28"/>
                <w:szCs w:val="28"/>
                <w:lang w:val="uk-UA"/>
              </w:rPr>
              <w:t>26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вим бюджетам на проведення виборів депутатів місцевих р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 міського голів на 2010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ті 48 Закону України „Про Державний бюджет України на 2010 рік”, постанови Кабінету Міністрів України від 15 вересня 2010 року  № 839 „Про затвердження Порядку фінансового забезпечення підготовки і проведення виборів депутатів Верховної Ради Автономної Республіки Крим, місцевих рад та сільських, селищних, міських голів за рахунок коштів місцевих бюджетів, отриманих як субвенція з державного бюджету”, постанов Центральної виборчої комісії від 13 вересня 2010 року № 347 „Про затвердження середніх норм видатків територіальних та дільничних виборчих комісій на підготовку і проведення виборів депутатів Верховної Ради Автономної Республіки Крим, місцевих рад та сільських, селищних, міських голів 31 жовтня 2010 року” та від 13 вересня 2010 року № 348 „Про затвердження Розподілу субвенції з державного бюджету місцевим бюджетам на підготовку і проведення виборів депутатів Верховної Ради Автономної Республіки Крим, місцевих рад та сільських, селищних, міських голів  31 жовтня 2010 року”, розпорядження першого заступника голови облдержадміністрації від 23 вересня 2010 року №338 "Про розподіл субвенції з державного бюджету місцевим бюджетам на проведення виборів депутатів Верховної Ради Автономної Республіки Крим, місцевих рад та сільських, селищних, міських голів на 2010 рік"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районним бюджетом, бюджетами сіл і міста субвенцію з державного бюджету місцевим бюджетам на проведення виборів депутатів місцевих рад, сільських та  міського  голів 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Фінансовому управлінню райдержадміністрації  (В.Бортнійчук) внести відповідні зміни до показників міжбюджетних трансфертів між районним бюджетом та іншими бюджетами та розпису доходів і видатків районного бюджету на 2010 рік.  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державної адміністрації</w:t>
        <w:tab/>
        <w:tab/>
        <w:tab/>
        <w:tab/>
        <w:tab/>
        <w:t>В.СУС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ind w:left="4872" w:firstLine="708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>до розпорядження  голови райдерж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від   29 вересня 2010 року № 26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венції з державного бюджету місцевим бюджетам н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проведення виборів депутатів місцевих рад,  сільських та міського голів на 2010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рад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(грн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мінь-Каширська</w:t>
            </w:r>
            <w:r>
              <w:rPr>
                <w:sz w:val="24"/>
                <w:szCs w:val="24"/>
                <w:lang w:val="uk-UA"/>
              </w:rPr>
              <w:t xml:space="preserve"> м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2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иц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зак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обзир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рт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рич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єгощан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комл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>
          <w:trHeight w:val="10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дк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-Боров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и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и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ітиц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ин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8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-Мостищ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ервища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йн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и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вц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ів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ц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олі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ичн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бих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6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болів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тешівська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ченська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84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ний бюджет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517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: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3085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районної державної адміністрації</w:t>
        <w:tab/>
        <w:tab/>
        <w:tab/>
        <w:tab/>
        <w:tab/>
        <w:t xml:space="preserve">        О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49:00Z</dcterms:created>
  <dc:creator>MOV</dc:creator>
  <dc:description/>
  <cp:keywords/>
  <dc:language>en-US</dc:language>
  <cp:lastModifiedBy>Пользователь</cp:lastModifiedBy>
  <cp:lastPrinted>2010-09-29T12:42:00Z</cp:lastPrinted>
  <dcterms:modified xsi:type="dcterms:W3CDTF">2010-10-01T09:49:00Z</dcterms:modified>
  <cp:revision>2</cp:revision>
  <dc:subject/>
  <dc:title>Про розподіл субвенцій з державного бюджету місцевим бюджетам на проведення виборів депутатів місцевих рад , сільських та міського голів на 2010 рік</dc:title>
</cp:coreProperties>
</file>