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8 вересня 2010 року          м. Камінь-Каширський</w:t>
        <w:tab/>
        <w:tab/>
        <w:tab/>
        <w:tab/>
        <w:t>№26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дня бібліотек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Всеукраїнського дня  бібліотек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Гривенець Ніну Андріївну  – завідувачку бібліотеки-філії с. Сошичне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left="900" w:hanging="19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Філюк Ганну Андріївну   –  завідувачку бібліотеки-філії с. Гута – Боровенська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Гривенець Н.А., Філюк Г.А. 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ій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 грн. 64 коп. ) 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Гривенець Н.А., Філюк Г.А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0-09-28T11:55:00Z</cp:lastPrinted>
  <dcterms:modified xsi:type="dcterms:W3CDTF">2010-09-29T05:30:00Z</dcterms:modified>
  <cp:revision>22</cp:revision>
  <dc:subject/>
  <dc:title/>
</cp:coreProperties>
</file>